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علام فلسطين</w:t>
      </w:r>
    </w:p>
    <w:p>
      <w:pPr>
        <w:pStyle w:val="Normal"/>
        <w:bidi w:val="1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في أواخر العهد العثماني</w:t>
      </w:r>
    </w:p>
    <w:p>
      <w:pPr>
        <w:pStyle w:val="Normal"/>
        <w:bidi w:val="1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  <w:t>(</w:t>
      </w:r>
      <w:r>
        <w:rPr>
          <w:rFonts w:cs="Akhbar MT"/>
          <w:b/>
          <w:bCs/>
          <w:sz w:val="32"/>
          <w:szCs w:val="32"/>
          <w:lang w:bidi="ar-LB"/>
        </w:rPr>
        <w:t>1800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 xml:space="preserve">ـ </w:t>
      </w:r>
      <w:r>
        <w:rPr>
          <w:rFonts w:cs="Akhbar MT"/>
          <w:b/>
          <w:bCs/>
          <w:sz w:val="32"/>
          <w:szCs w:val="32"/>
          <w:lang w:bidi="ar-LB"/>
        </w:rPr>
        <w:t>1918</w:t>
      </w:r>
      <w:r>
        <w:rPr>
          <w:rFonts w:cs="Akhbar MT"/>
          <w:b/>
          <w:bCs/>
          <w:sz w:val="32"/>
          <w:szCs w:val="32"/>
          <w:rtl w:val="true"/>
          <w:lang w:bidi="ar-LB"/>
        </w:rPr>
        <w:t>)</w:t>
      </w:r>
    </w:p>
    <w:p>
      <w:pPr>
        <w:pStyle w:val="Normal"/>
        <w:bidi w:val="1"/>
        <w:jc w:val="center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jc w:val="left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85"/>
        <w:gridCol w:w="1290"/>
        <w:gridCol w:w="14"/>
        <w:gridCol w:w="97"/>
        <w:gridCol w:w="3724"/>
        <w:gridCol w:w="3934"/>
        <w:gridCol w:w="195"/>
        <w:gridCol w:w="642"/>
      </w:tblGrid>
      <w:tr>
        <w:trPr/>
        <w:tc>
          <w:tcPr>
            <w:tcW w:w="685" w:type="dxa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9" w:type="dxa"/>
            <w:gridSpan w:val="5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975" w:type="dxa"/>
            <w:gridSpan w:val="2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بطرس أبو منّ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LB"/>
              </w:rPr>
              <w:t>)</w:t>
            </w:r>
          </w:p>
        </w:tc>
        <w:tc>
          <w:tcPr>
            <w:tcW w:w="7964" w:type="dxa"/>
            <w:gridSpan w:val="5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1989" w:type="dxa"/>
            <w:gridSpan w:val="3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دمة الطبعة الثانية</w:t>
            </w:r>
          </w:p>
        </w:tc>
        <w:tc>
          <w:tcPr>
            <w:tcW w:w="7950" w:type="dxa"/>
            <w:gridSpan w:val="4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</w:t>
            </w:r>
          </w:p>
        </w:tc>
      </w:tr>
      <w:tr>
        <w:trPr/>
        <w:tc>
          <w:tcPr>
            <w:tcW w:w="5810" w:type="dxa"/>
            <w:gridSpan w:val="5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مدخل إلى تاريخ فلسطين في أواخر العهد العثماني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00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ـ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18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4129" w:type="dxa"/>
            <w:gridSpan w:val="2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2086" w:type="dxa"/>
            <w:gridSpan w:val="4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ائمة المصادر والمراجع</w:t>
            </w:r>
          </w:p>
        </w:tc>
        <w:tc>
          <w:tcPr>
            <w:tcW w:w="7853" w:type="dxa"/>
            <w:gridSpan w:val="3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73</w:t>
            </w:r>
          </w:p>
        </w:tc>
      </w:tr>
    </w:tbl>
    <w:p>
      <w:pPr>
        <w:pStyle w:val="Normal"/>
        <w:bidi w:val="1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tblStyle w:val="TableGrid"/>
        <w:bidiVisual w:val="true"/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5"/>
        <w:gridCol w:w="4843"/>
        <w:gridCol w:w="4017"/>
        <w:gridCol w:w="864"/>
      </w:tblGrid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تراجم الأعلا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سنة الوفا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صفحة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السعود، م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السعود، أ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السعود، محمد تاج الدي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6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السعود، طاهر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غوش، إبراهي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غوش، جبر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42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غوش، عبد الرحم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4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2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غوش، عثما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غوش، مصطفى بن إبراهي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8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3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مدين، الشيخ فريح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55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المرق، محمد باش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نبوت، محمد باش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3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الهدى، أ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الهدى، م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2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إمام، عبد الغن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4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2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إمام، محمد صالح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4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2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إمام، محمد أسع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9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إمام، يوسف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بديري، م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0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بديري، عبد الله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برقاوي، عيسى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برقاوي، يوسف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بسيسو، أ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بسيسو، خليل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5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تفاحة، عباس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تفاحة، محمد رفعت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تميمي، أ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تميم، خليل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1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تميم، محمد بن أ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تميمي، محمد بن موسى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ابي، حسن بك بصر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جار الله، م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اعوني، يوسف آغ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رار، يوسف آغ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0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رار، أحمد آغا اليوس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3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2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رار، عبد الله آغ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رار، أحمد آغ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زار، الشيخ عبد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9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عفري، محمد أفندي بن هاش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3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عفري، الشيخ منيب هاش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4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ماعي، نجم الدين أفندي الخطيب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0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ماعي، نجم الدين بن عبد الرحم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وزي، د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.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بندلي صليب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2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يوسي، الشيخ أحمد أبو عودة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يوسي، عبد اللطي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7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حبيب حنانيا، جورج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0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حتحت، د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.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حمد توفيق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5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أحمد محيي الدين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9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7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حسين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حنف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عبد الح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أحمد عار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بدر بن موسى الوفائ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3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حسن بن عبد اللطي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0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طاهر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8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5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عمر بن عبد السلا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6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مصطفى بن طاهر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8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5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محمد عل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8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8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عمر فهم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2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موسى باش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سليم بن حسي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طاهر أفندي بن مصطفى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رباح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حسين سلي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8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شكر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إسماعيل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5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سعيد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5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كامل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حلاوة، حسن بن محمو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7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حمّاد، الحاج توفيق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عل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3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موسى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4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مصطفى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6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4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محمد عل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8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سليمان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ياسين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1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يوسف ضياء باش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روح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3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نظيف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الشيخ خليل جوا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الشيخ غالب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52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زندار، الشيخ عبد اللطي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0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طيب، عبد الواح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ليل، مصطفى باش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ماش، أ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ماش، عباس شحاد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5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خير، صالح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5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دباغ، إبراهيم بن مصطفى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دجاني، حسين بن سلي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7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دجاني، أبو المواهب عل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8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دجاني، عبد الرحمن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دجاني، عارف باش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0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دجاني، عبد الله شفيق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7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درويش، محمد بن مصطفى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دزدار، أحمد آغا العسل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9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7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دقاق، محمد فتح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دميان، يوس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ريان، محمد الصادق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ريس، شاكر بن عبد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ريماوي، الشيخ عل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9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زايد، الشيخ أ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زريق، المعلم نخلة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زعيتر، الشيخ أ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زعيتر، عمر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زكا، إيلي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ساق الله، الشيخ م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1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9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عدي، عبد الفتاح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سعيد المصطفى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4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عيد، مصطفى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عيد، حافظ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قا النويري، الشيخ حا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قا النويري، الشيخ صالح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7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سكيك، الشيخ م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4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سكيك، الشيخ محمو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محان، الشيخ سعي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8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محان، الشيخ إسماعيل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5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محان، الشيخ حسي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محان، الشيخ عبد اللطي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5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2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شراب، الشيخ يوس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2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شريف، عبد الرحم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2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شعشاعة، الشيخ سلي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2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شقيري، الشيخ أسع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0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2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شكري، أ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2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شكعة، م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شنطي، م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شوّا، خليل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شوّا، سعي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4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صالح، سمعا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صباغ، ميخائيل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صلاح، عبد اللطيف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9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صمادي، محمد صالح بن الشيخ عبد العال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3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صنع الله، الشيخ عبد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4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24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2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صوراني، أ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4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صوفان القدومي، الشيخ عبد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طبري، عبد السلام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ريف، طريف م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8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ريف، مهنا م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9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هبوب، إبراهيم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هبوب، سليم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0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وقان، خليل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وقان، أسعد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5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وقان، مصطفى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5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وقان، موسى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23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5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وقان، سليمان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5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وقان، علي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5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وقان، حيدر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52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6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ظاهر العمر، عباس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6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بد الحليم، محمو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9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6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بد الشافي، درويش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1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6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بد الله باش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نحو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5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6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بد الهادي، الشيخ حسي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5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7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عبد الهادي، الشيخ سليمان 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5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4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7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بد الهادي، م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7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بد الهادي، صالح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7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بد الهادي، محمود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7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بد الهادي، سليم الأ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5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8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دوي، عبد الحليم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8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طاونة، الشيخ سليما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8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فيفي، محمد آغ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2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8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قيلة آغا الحاس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70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8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لمي، وفاء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9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لمي، مصطفى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90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9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9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لمي، الشيخ حسي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6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9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لمي، عبد الله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5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9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لمي، فيض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9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مرو، الشيخ عيسى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9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مرو، الشيخ عبد الرحم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ورة، إبراهي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3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ورة، ميخائيل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يسى، حنا عبد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9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غزاوي، الحاج محمد عبد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غزي، حسين بال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7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غزي، محمد سعي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4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غصين، توفيق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5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غصين، الشيخ عبد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فالوجي، الشيخ عبد الوهاب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7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فاهوم، الشيخ عبد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فاهوم، سعي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فحماوي، أ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9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قاسم الأ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قاسم، الشيخ م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قاسم، عثمان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قبعين، سلي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5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قطينة، موسى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قعوار، إلياس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قعوار، طنوس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8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قعوار، ميخائيل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قويدر، الشيخ حس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6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4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قيشاوي، الشيخ عبد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6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كرمي، الشيخ سعي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5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كرمي، أحمد شاكر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7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3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كسّاب، الشيخ يوس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9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7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3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كيلاني، الشيخ وجي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3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لحام، الشيخ عثما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3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ماضي، مسعو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3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ماضي، عيسى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تى، جورج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مظلوم، الشيخ راش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عدي، مرزوق إسعي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8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مغربي، محمد موسى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5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كي، أ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9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نصور، القس أسع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نبهاني، الشيخ يوس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5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نخال، الشيخ محمد نجيب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9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7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5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نشاشيبي، سليما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7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5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نشاشيبي، رشي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5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نشاشيبي، عثمان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5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نشاشيبي، د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.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ل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5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نصّار، نجيب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8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5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النمر، محمد آغا 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3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6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نمر، أحمد آغ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6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4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6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نمر، عبد الفتاح آغ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6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هزيل، الشيخ سلما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6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وحيدي، الشيخ عايش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7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6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6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يافي، الشيخ عمر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8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6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يشرطي، الشيخ عل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1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9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70</w:t>
            </w:r>
          </w:p>
        </w:tc>
      </w:tr>
    </w:tbl>
    <w:p>
      <w:pPr>
        <w:pStyle w:val="Normal"/>
        <w:bidi w:val="1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jc w:val="both"/>
        <w:rPr>
          <w:lang w:bidi="ar-LB"/>
        </w:rPr>
      </w:pPr>
      <w:r>
        <w:rPr>
          <w:rtl w:val="true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032924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116d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Ghada" w:customStyle="1">
    <w:name w:val="Ghada"/>
    <w:basedOn w:val="Pagenumber"/>
    <w:qFormat/>
    <w:rsid w:val="002422b9"/>
    <w:rPr>
      <w:rFonts w:cs="Arabic Transparent"/>
      <w:szCs w:val="24"/>
    </w:rPr>
  </w:style>
  <w:style w:type="character" w:styleId="Pagenumber">
    <w:name w:val="page number"/>
    <w:basedOn w:val="DefaultParagraphFont"/>
    <w:qFormat/>
    <w:rsid w:val="002422b9"/>
    <w:rPr/>
  </w:style>
  <w:style w:type="character" w:styleId="FootnoteCharacters">
    <w:name w:val="Footnote Characters"/>
    <w:basedOn w:val="DefaultParagraphFont"/>
    <w:semiHidden/>
    <w:qFormat/>
    <w:rsid w:val="0068618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erChar" w:customStyle="1">
    <w:name w:val="Header Char"/>
    <w:basedOn w:val="DefaultParagraphFont"/>
    <w:link w:val="Header"/>
    <w:qFormat/>
    <w:rsid w:val="009978d9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978d9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rsid w:val="0068618c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9978d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9978d9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697c0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  <Pages>1</Pages>
  <Words>1329</Words>
  <Characters>7578</Characters>
  <CharactersWithSpaces>8890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49:00Z</dcterms:created>
  <dc:creator>user</dc:creator>
  <dc:description/>
  <dc:language>en-US</dc:language>
  <cp:lastModifiedBy>Rana</cp:lastModifiedBy>
  <cp:lastPrinted>2008-07-08T05:37:00Z</cp:lastPrinted>
  <dcterms:modified xsi:type="dcterms:W3CDTF">2010-01-09T12:23:00Z</dcterms:modified>
  <cp:revision>4</cp:revision>
  <dc:subject/>
  <dc:title>قرارات الأمم المتحدة بشأن فلسطي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