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ياد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مؤسس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17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48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تمهي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جذو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لسطين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أواخ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ثم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301"/>
        <w:gridCol w:w="161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ل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هرت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نبع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د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ر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أحز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تا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تا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تا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ح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تا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ا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ض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تا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تا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ي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صل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98"/>
        <w:gridCol w:w="8294"/>
        <w:gridCol w:w="648"/>
      </w:tblGrid>
      <w:tr>
        <w:trPr/>
        <w:tc>
          <w:tcPr>
            <w:tcW w:w="16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2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9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9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9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9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9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يل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9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9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س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ماه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يقظ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سكر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ت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ف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ت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فت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ضطر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مؤتمر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20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28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1436"/>
        <w:gridCol w:w="91"/>
        <w:gridCol w:w="8371"/>
        <w:gridCol w:w="35"/>
        <w:gridCol w:w="648"/>
      </w:tblGrid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تحدي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ي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ت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2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رب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مو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ضطر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شر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كت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نظ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ثوذك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ر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ك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تل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ق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زعام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حاج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أمي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حسي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21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31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عتلاؤ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نا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زعا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اسل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ش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48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82"/>
        <w:gridCol w:w="8280"/>
        <w:gridCol w:w="648"/>
      </w:tblGrid>
      <w:tr>
        <w:trPr/>
        <w:tc>
          <w:tcPr>
            <w:tcW w:w="16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2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ز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ف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مسير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31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36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1436"/>
        <w:gridCol w:w="91"/>
        <w:gridCol w:w="8371"/>
        <w:gridCol w:w="35"/>
        <w:gridCol w:w="648"/>
      </w:tblGrid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شك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ص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ي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ز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ئت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اضرا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ثورة،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36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37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ض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ما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ق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3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5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1436"/>
        <w:gridCol w:w="91"/>
        <w:gridCol w:w="8371"/>
        <w:gridCol w:w="35"/>
        <w:gridCol w:w="648"/>
      </w:tblGrid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75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ئ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د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غتي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غ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حر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ن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ك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ط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1436"/>
        <w:gridCol w:w="91"/>
        <w:gridCol w:w="8371"/>
        <w:gridCol w:w="35"/>
        <w:gridCol w:w="648"/>
      </w:tblGrid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نعك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رب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فلسطين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28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لون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كم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ف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4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يل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ه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م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ياسية،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39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48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6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قائ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8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خ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0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ت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ج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ت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ش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تاس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تعري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تدويلها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1436"/>
        <w:gridCol w:w="91"/>
        <w:gridCol w:w="8371"/>
        <w:gridCol w:w="35"/>
        <w:gridCol w:w="648"/>
      </w:tblGrid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31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ك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2"/>
        <w:gridCol w:w="683"/>
      </w:tblGrid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6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6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سك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9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1436"/>
        <w:gridCol w:w="91"/>
        <w:gridCol w:w="8371"/>
        <w:gridCol w:w="35"/>
        <w:gridCol w:w="648"/>
      </w:tblGrid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ي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ؤ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79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5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1436"/>
        <w:gridCol w:w="91"/>
        <w:gridCol w:w="8371"/>
        <w:gridCol w:w="35"/>
        <w:gridCol w:w="648"/>
      </w:tblGrid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17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2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ط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ر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0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4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س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6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شر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تحلي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نهج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يد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للقياد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مؤسساتها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1436"/>
        <w:gridCol w:w="91"/>
        <w:gridCol w:w="3184"/>
        <w:gridCol w:w="5187"/>
        <w:gridCol w:w="35"/>
        <w:gridCol w:w="648"/>
      </w:tblGrid>
      <w:tr>
        <w:trPr/>
        <w:tc>
          <w:tcPr>
            <w:tcW w:w="47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ه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يد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قي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مؤسساتها</w:t>
            </w:r>
          </w:p>
        </w:tc>
        <w:tc>
          <w:tcPr>
            <w:tcW w:w="51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45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ي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خ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ختيا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5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4</w:t>
            </w:r>
          </w:p>
        </w:tc>
      </w:tr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ل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خ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ص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8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خ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0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خص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0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ا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1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5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ر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4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7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ط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8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ط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4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4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لاحق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2"/>
        <w:gridCol w:w="784"/>
        <w:gridCol w:w="8588"/>
        <w:gridCol w:w="683"/>
      </w:tblGrid>
      <w:tr>
        <w:trPr/>
        <w:tc>
          <w:tcPr>
            <w:tcW w:w="13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ثائق</w:t>
            </w:r>
          </w:p>
        </w:tc>
        <w:tc>
          <w:tcPr>
            <w:tcW w:w="85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1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ج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ص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و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خ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ض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ستو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ظ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6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ف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1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رس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لي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س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م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9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ا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2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3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6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7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7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8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9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رف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0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ذ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ن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ع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5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7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9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يض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ا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8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خ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5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ج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9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كند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9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توك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كند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Cs w:val="32"/>
                <w:lang w:bidi="ar-LB"/>
              </w:rPr>
              <w:t>19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ش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3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4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5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7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8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ذا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8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9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1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2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س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3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4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4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خ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9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ش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وق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2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ر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2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3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"/>
        <w:gridCol w:w="1414"/>
        <w:gridCol w:w="7972"/>
        <w:gridCol w:w="683"/>
      </w:tblGrid>
      <w:tr>
        <w:trPr/>
        <w:tc>
          <w:tcPr>
            <w:tcW w:w="196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ماء</w:t>
            </w:r>
          </w:p>
        </w:tc>
        <w:tc>
          <w:tcPr>
            <w:tcW w:w="797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4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ا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وب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3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Cs w:val="32"/>
                <w:lang w:bidi="ar-LB"/>
              </w:rPr>
              <w:t>1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9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ثوذك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ثوذك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1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1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ع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ش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ك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1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خ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3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ش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9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خب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3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ولك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ح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3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3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ئ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د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9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رز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ؤتم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0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رز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1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ش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2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3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ش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4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5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6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7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8</w:t>
            </w:r>
          </w:p>
        </w:tc>
      </w:tr>
      <w:tr>
        <w:trPr/>
        <w:tc>
          <w:tcPr>
            <w:tcW w:w="5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3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خ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مراج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12"/>
        <w:gridCol w:w="7664"/>
        <w:gridCol w:w="683"/>
      </w:tblGrid>
      <w:tr>
        <w:trPr/>
        <w:tc>
          <w:tcPr>
            <w:tcW w:w="215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3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</w:p>
        </w:tc>
        <w:tc>
          <w:tcPr>
            <w:tcW w:w="76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هار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38"/>
        <w:gridCol w:w="476"/>
        <w:gridCol w:w="7734"/>
        <w:gridCol w:w="683"/>
      </w:tblGrid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لام</w:t>
            </w:r>
          </w:p>
        </w:tc>
        <w:tc>
          <w:tcPr>
            <w:tcW w:w="84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9</w:t>
            </w:r>
          </w:p>
        </w:tc>
      </w:tr>
      <w:tr>
        <w:trPr/>
        <w:tc>
          <w:tcPr>
            <w:tcW w:w="172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</w:p>
        </w:tc>
        <w:tc>
          <w:tcPr>
            <w:tcW w:w="821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0</w:t>
            </w:r>
          </w:p>
        </w:tc>
      </w:tr>
      <w:tr>
        <w:trPr/>
        <w:tc>
          <w:tcPr>
            <w:tcW w:w="21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لدان</w:t>
            </w:r>
          </w:p>
        </w:tc>
        <w:tc>
          <w:tcPr>
            <w:tcW w:w="77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28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14T08:59:00Z</dcterms:modified>
  <cp:revision>26</cp:revision>
  <dc:subject/>
  <dc:title>قرارات الأمم المتحدة بشأن فلسطين</dc:title>
</cp:coreProperties>
</file>