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فلسط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صراع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صهيو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حتويات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Akhbar MT"/>
          <w:sz w:val="28"/>
          <w:szCs w:val="28"/>
          <w:lang w:bidi="ar-LB"/>
        </w:rPr>
      </w:pPr>
      <w:r>
        <w:rPr>
          <w:rFonts w:cs="Akhbar MT"/>
          <w:sz w:val="28"/>
          <w:szCs w:val="28"/>
          <w:rtl w:val="true"/>
          <w:lang w:bidi="ar-LB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9688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5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ياس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غرب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دو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لاث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ض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لسط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فك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وم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6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ض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عون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ميرك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إسرائ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6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ض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عويض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لما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6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ض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سرائ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لسط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منطق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ياد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ياس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وام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ض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لسطي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قيق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مجاز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ستراتج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سرائ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ضّ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لسط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ضعه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راه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صا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ق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هيو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استعم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سبا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قيق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لنكب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سرائ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48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كا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هيو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ستراتيج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سرائ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ائم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كي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واج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ستراتيج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دو؟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ستراتيج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ال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لعدو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لسط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مؤتم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ذروة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واف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نتائج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ميركا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ينبو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هيو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عاص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ستراتيج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هيو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ال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كي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لسطين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كي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نظ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ثور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يمقراط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ميز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كي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صلاحيات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جال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ستفا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كي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فض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قس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لسط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bidi="ar-LB"/>
                                    </w:rPr>
                                    <w:t>1968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ط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ض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لسطين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ذ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دو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حزي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bidi="ar-LB"/>
                                    </w:rPr>
                                    <w:t>1967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وق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سرائ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ثاني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ول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ولاي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تح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وفيات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ثالث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ابع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لسطي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يموم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راث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لسطين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ظرو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وضوع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ج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نكف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نكف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زب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سطور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ر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شعب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خلاص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و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جول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وضا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ول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عرب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زاو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ول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عاص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زاو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وضا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bidi w:val="1"/>
                                    <w:spacing w:lineRule="auto" w:line="240" w:before="0" w:after="0"/>
                                    <w:ind w:left="840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نبدأ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بعض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ك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ياس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ستوقفن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سطو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رأ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ائ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رأ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ر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ثاني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خبط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ك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تم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إراد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ثالث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خبط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غاب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وسي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ابع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حل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القيا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خامس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إقلا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نص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سادس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ذرائ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bidi w:val="1"/>
                                    <w:spacing w:lineRule="auto" w:line="240" w:before="0" w:after="0"/>
                                    <w:ind w:left="840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زم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هو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و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نتم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حو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ؤ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وض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را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هيون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أبعا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دول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ثانياُ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أي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و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لقض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لسطي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ثالثاُ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ع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مريك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إسرائ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اع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ي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اع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اريخ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اع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و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ذه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ائ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يهو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اع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وضا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ستور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انتخاب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مريك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ق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د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شد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روسي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شيوع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اع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نظ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جغراس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4"/>
                                      <w:szCs w:val="24"/>
                                      <w:lang w:bidi="ar-LB"/>
                                    </w:rPr>
                                    <w:t>Geopolitical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ابع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لوب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هيون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9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ض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يهو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جتماع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9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ض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يهو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نظيم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9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صوي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نتخاب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9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برع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نتخاب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9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فوذه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إعل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نش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9"/>
                                    </w:numPr>
                                    <w:bidi w:val="1"/>
                                    <w:spacing w:lineRule="auto" w:line="240" w:before="0" w:after="0"/>
                                    <w:ind w:left="88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بدأ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رغي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ترهي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خامس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ه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رئي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يغ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سادس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تجاه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ص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إسرائ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سابع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روب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ض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لسطي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تفا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وسل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تفاق،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طاقة،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إطار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زمن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- "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يجابيات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تفاق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600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جع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600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ولا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جغراف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و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ولا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ج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لط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صلاحي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ك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سكر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تفاق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هو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وم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لسطي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لبي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2"/>
                                    </w:numPr>
                                    <w:bidi w:val="1"/>
                                    <w:spacing w:lineRule="auto" w:line="240" w:before="0" w:after="0"/>
                                    <w:ind w:left="600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ضاي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ؤج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2"/>
                                    </w:numPr>
                                    <w:bidi w:val="1"/>
                                    <w:spacing w:lineRule="auto" w:line="240" w:before="0" w:after="0"/>
                                    <w:ind w:left="600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ولا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جغراف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و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ولا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ج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صلاحي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جل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ك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سكر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هو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غر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قد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را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إسرائي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انتد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جد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(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واز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و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أطرا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)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هيو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وائ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مانين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ر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اض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حت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17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ح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صدو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لفو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ـ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صد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لفو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17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حت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نتدا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ريطان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48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الثة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48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حت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67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رابعة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67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يومن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اض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و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ر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قس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bidi="ar-LB"/>
                                    </w:rPr>
                                    <w:t>1947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قد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ذاك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اريخ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قس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و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وافق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نتص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روا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هيو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تائج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قس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يهودية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bidi="ar-LB"/>
                                    </w:rPr>
                                    <w:t>1897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bidi="ar-LB"/>
                                    </w:rPr>
                                    <w:t>1948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دا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سكر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مه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ثاني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ولى،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داي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حت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ندلا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ر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الم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ثالث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انية،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ر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الم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(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14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18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)  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ابع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الثة،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حتلا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ريطان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حت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ندلا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و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لسطي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كبر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(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17/1918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36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)  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2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خامس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رابعة،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و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لسطي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كبر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(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36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39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)  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لا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دري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نظ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طر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يا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طر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ناع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سكر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تال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خب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ملا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قتال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ستيطان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لهاغانا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حصين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عبئ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هاغانا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أسي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سادس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: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خامسة،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نته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و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نته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ر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الم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(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39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45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)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طو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جيش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ريطان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فرق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يهود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سما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"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جموع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واء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khbar MT"/>
                                      <w:sz w:val="24"/>
                                      <w:szCs w:val="24"/>
                                      <w:rtl w:val="true"/>
                                      <w:lang w:bidi="ar-LB"/>
                                    </w:rPr>
                                    <w:t>(</w:t>
                                  </w:r>
                                  <w:r>
                                    <w:rPr>
                                      <w:rFonts w:cs="Akhbar MT"/>
                                      <w:sz w:val="24"/>
                                      <w:szCs w:val="24"/>
                                      <w:lang w:bidi="ar-LB"/>
                                    </w:rPr>
                                    <w:t>Jewish Brigade Group</w:t>
                                  </w:r>
                                  <w:r>
                                    <w:rPr>
                                      <w:rFonts w:cs="Akhbar MT"/>
                                      <w:sz w:val="24"/>
                                      <w:szCs w:val="24"/>
                                      <w:rtl w:val="true"/>
                                      <w:lang w:bidi="ar-LB"/>
                                    </w:rPr>
                                    <w:t>)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لما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حتياط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در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ناع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سكر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يزا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هاغانا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نظ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هاغانا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خب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تال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عملا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هاغانا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ستيطان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خطيط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سابع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ادسة،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ستل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حز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ما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ك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ريطاني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ر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قس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(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موز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يوليو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45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شر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/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وفمب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47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) 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شك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ر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4"/>
                                      <w:szCs w:val="24"/>
                                      <w:rtl w:val="true"/>
                                      <w:lang w:bidi="ar-LB"/>
                                    </w:rPr>
                                    <w:t>(</w:t>
                                  </w:r>
                                  <w:r>
                                    <w:rPr>
                                      <w:rFonts w:cs="Akhbar MT"/>
                                      <w:sz w:val="24"/>
                                      <w:szCs w:val="24"/>
                                      <w:lang w:bidi="ar-LB"/>
                                    </w:rPr>
                                    <w:t>Battle Order</w:t>
                                  </w:r>
                                  <w:r>
                                    <w:rPr>
                                      <w:rFonts w:cs="Akhbar MT"/>
                                      <w:sz w:val="24"/>
                                      <w:szCs w:val="24"/>
                                      <w:rtl w:val="true"/>
                                      <w:lang w:bidi="ar-LB"/>
                                    </w:rPr>
                                    <w:t>)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ناع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سكر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هيئ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رك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خب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ملا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القتال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ستيط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سكر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خطيط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"/>
                                    </w:numPr>
                                    <w:bidi w:val="1"/>
                                    <w:spacing w:lineRule="auto" w:line="240" w:before="0" w:after="0"/>
                                    <w:ind w:left="70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طمئن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ثامناً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ابعة،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ر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قس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ي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بر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(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شر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وفمب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47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5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أي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ايو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48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)  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ع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ولت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ظمي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يزا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ر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ناع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سكر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جو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ظم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اح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ظم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غاح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كا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لييشو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حتياط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شر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برص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خدم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طب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سلا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إش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حصين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ستخبار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وض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دفاع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645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شك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ر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د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لك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فا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ميرك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د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تفاق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إيج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ولاي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تح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إسرائ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ف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لك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وق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ستنتاج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هذ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سب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ج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فض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شرو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باراك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كلينتو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لقد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دس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ه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مر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قم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كام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يف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3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طل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قمة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شرو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ارش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ر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ميثا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ر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لسطين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جد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4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540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كام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ديف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4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540" w:right="0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شرو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مضا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4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آفا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سل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شر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وسط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4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صهيون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947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1897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Cs w:val="28"/>
                                      <w:lang w:bidi="ar-LB"/>
                                    </w:rPr>
                                    <w:t>4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841.9pt;mso-wrap-distance-left:9pt;mso-wrap-distance-right:0pt;mso-wrap-distance-top:0pt;mso-wrap-distance-bottom:0pt;margin-top:0.05pt;mso-position-vertical-relative:text;margin-left:24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5"/>
                        <w:gridCol w:w="540"/>
                      </w:tblGrid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ياس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غرب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جا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دو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لاث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ض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لسط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فك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وم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6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ض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عون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ميرك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إسرائ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6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ض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عويض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لما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6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ض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هج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سرائ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لسط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منطق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ياد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ياس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وام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خارج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ض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لسطي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وح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قيق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مجاز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قدم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ستراتج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سرائ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ضّ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لسط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ضعه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راه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صا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ق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هيو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استعم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سبا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قيق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لنكب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سرائ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48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كا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و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هيو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ستراتيج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سرائ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ائم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كي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واج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ستراتيج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دو؟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ستراتيج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ال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لعدو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لسط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مؤتم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ذروة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واف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نتائج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ميركا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ينبو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هيو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عاص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جوان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خر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ستراتيج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هيو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ال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كي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لسطين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كي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نظ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ثور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يمقراط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ميز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كي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صلاحيات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جال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ستفا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كي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فض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قس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لسط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  <w:t>1968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ط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ض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لسطين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ذ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د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حزي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  <w:t>1967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ول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وق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سرائ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ثاني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يئ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ول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ولاي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تح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تحا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وفيات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ثالث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يئ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ابع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يئ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لسطي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يموم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راث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لسطين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ظرو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وضوع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جدي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ج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نكف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نكف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زب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هـ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سطو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ر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شعب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خلاص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و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جول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وضا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ول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عرب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زاو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يئ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ول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عاص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زاو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وضا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bidi w:val="1"/>
                              <w:spacing w:lineRule="auto" w:line="240" w:before="0" w:after="0"/>
                              <w:ind w:left="84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نبدأ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بعض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خصائص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ك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ياس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ستوقفن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ول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سطو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رأ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ائ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رأ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ر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ثاني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خبط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ك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تم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إراد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ثالث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خبط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غاب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وسي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ابع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حل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القيا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خامس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إقلا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هم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نص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سادس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ذرائ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bidi w:val="1"/>
                              <w:spacing w:lineRule="auto" w:line="240" w:before="0" w:after="0"/>
                              <w:ind w:left="84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زم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هو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و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نتم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حو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ؤ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وض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را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هيو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أبعا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دول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ول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قدم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ثانياُ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أي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و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لقض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لسطي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ثالثاُ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وا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ع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مريك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إسرائ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اع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ي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اع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اريخ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اع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و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ذه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ائ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يهو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اع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وضا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ستو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انتخاب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مريك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ق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د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شد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روسي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شيوع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اع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نظ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جغراس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4"/>
                                <w:szCs w:val="24"/>
                                <w:lang w:bidi="ar-LB"/>
                              </w:rPr>
                              <w:t>Geopolitical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ابع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لوب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هيون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ض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يهو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جتماع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ض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يهو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نظيم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صوي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نتخاب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برع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نتخاب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فوذه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سائ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إعل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نش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bidi w:val="1"/>
                              <w:spacing w:lineRule="auto" w:line="240" w:before="0" w:after="0"/>
                              <w:ind w:left="88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بدأ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رغي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ترهي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خامس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خصائص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ه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رئي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يغ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سادس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تجاه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ص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إسرائ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سابع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روب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ض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لسطي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تفا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وسل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ناص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تفاق،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طاقة،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إطار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زمن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- "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يجابيات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"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تفاق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60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جع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60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ولا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جغراف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و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ولا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رض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ج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لط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صلاحي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ك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سكر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هـ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تفاق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هو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وم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لسطي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لبي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bidi w:val="1"/>
                              <w:spacing w:lineRule="auto" w:line="240" w:before="0" w:after="0"/>
                              <w:ind w:left="60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ضاي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ؤج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bidi w:val="1"/>
                              <w:spacing w:lineRule="auto" w:line="240" w:before="0" w:after="0"/>
                              <w:ind w:left="60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ولا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جغراف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و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ولا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رض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ج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صلاحي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جل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ك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سكر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هـ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هو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إسل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غر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قد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را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إسرائي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انتد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جد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واز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و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أطرا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رئيسي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)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ولى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دا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هج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هيو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وائ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مانين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ر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اض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حت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17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ح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صدو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لفو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ـ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انية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صد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لفو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17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حت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ها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نتدا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ريطان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48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الثة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48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حت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67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رابعة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67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يومن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اض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و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قس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  <w:t>1947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قد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ذاك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اريخ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قس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و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وافق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نتص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روا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هيو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تائج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قس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ن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ول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يهودية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  <w:t>1897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–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  <w:t>1948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دا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سك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ول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مه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ثاني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ولى،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داي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حت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ندلا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ر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الم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و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ثالث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انية،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ر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الم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و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14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–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18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)  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ابع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الثة،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دا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حتلا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ريطان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حت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ندلا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و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لسطي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كبر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17/1918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–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36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)  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2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خامس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رابعة،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و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لسطي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كبر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36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–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39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)  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د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لا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دري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نظ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طر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يا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ط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ناع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سك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قي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تال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خب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ملا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قتال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ستيطان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لهاغانا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حصين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عبئ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و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هاغانا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أسي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و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سادس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خامسة،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نته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و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نته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ر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الم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ا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39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45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)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طو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جيش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ريطان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فرق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يهود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سما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"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جموع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واء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" </w:t>
                            </w: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  <w:lang w:bidi="ar-LB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sz w:val="24"/>
                                <w:szCs w:val="24"/>
                                <w:lang w:bidi="ar-LB"/>
                              </w:rPr>
                              <w:t>Jewish Brigade Group</w:t>
                            </w: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  <w:lang w:bidi="ar-LB"/>
                              </w:rPr>
                              <w:t>)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لما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حتياط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در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ناع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سك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يزا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هاغانا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نظ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هاغانا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خب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تال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عملا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و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هاغانا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ستيطان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خطيط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سابع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ادسة،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ستل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حز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ما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ك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ريطاني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قس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موز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يوليو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45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–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شر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اني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/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وفمب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47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) 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شك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ر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  <w:lang w:bidi="ar-LB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sz w:val="24"/>
                                <w:szCs w:val="24"/>
                                <w:lang w:bidi="ar-LB"/>
                              </w:rPr>
                              <w:t>Battle Order</w:t>
                            </w: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  <w:lang w:bidi="ar-LB"/>
                              </w:rPr>
                              <w:t>)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ناع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سك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طوي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هيئ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رك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خب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ملا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القتال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ستيط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سكر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خطيط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spacing w:lineRule="auto" w:line="240" w:before="0" w:after="0"/>
                              <w:ind w:left="70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طمئن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و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ثامناً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ابعة،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قس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ي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ول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ب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شر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ان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وفمب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47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–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5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أي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ايو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48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)  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ع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ولت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ظمي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يزا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ر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ناع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سك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و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جو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ظم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اح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ظم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غاح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كا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لييشو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حتياط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و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ش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برص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خدم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طب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سلا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إش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حصين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ستخبار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ب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اجتماع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زاي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وض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دفاع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645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شك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ر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د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لك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وق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ف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ميرك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د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اقش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تفاق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إيج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ولاي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تح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إسرائ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حد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وق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ف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لك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وق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ستنتاج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هذ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سب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ج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فض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شرو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بارا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كلينت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لقد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دس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ه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مر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ق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كام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يف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ا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3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طل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قم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شرو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ارش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ر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ميثا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ر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لسطي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جد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4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54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كام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ديف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ثا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4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54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شرو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رب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مضا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4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آفا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سل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شر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وس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4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5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صهيون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947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1897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lang w:bidi="ar-LB"/>
                              </w:rPr>
                              <w:t>4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4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645" w:hanging="360"/>
      </w:pPr>
      <w:rPr>
        <w:rFonts w:cs="Times New Roman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540" w:hanging="360"/>
      </w:pPr>
      <w:rPr>
        <w:szCs w:val="22"/>
        <w:rFonts w:cs="Times New Roman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600" w:hanging="360"/>
      </w:pPr>
      <w:rPr>
        <w:szCs w:val="22"/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0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05" w:hanging="360"/>
      </w:pPr>
      <w:rPr>
        <w:rFonts w:cs="Times New Roman"/>
      </w:r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>
        <w:szCs w:val="22"/>
        <w:rFonts w:cs="Times New Roman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600" w:hanging="360"/>
      </w:pPr>
      <w:rPr>
        <w:szCs w:val="22"/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28:00Z</dcterms:created>
  <dc:creator>user</dc:creator>
  <dc:description/>
  <cp:keywords/>
  <dc:language>en-US</dc:language>
  <cp:lastModifiedBy>Rana</cp:lastModifiedBy>
  <dcterms:modified xsi:type="dcterms:W3CDTF">2010-01-21T10:12:00Z</dcterms:modified>
  <cp:revision>4</cp:revision>
  <dc:subject/>
  <dc:title/>
</cp:coreProperties>
</file>