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  <w:rtl w:val="true"/>
        </w:rPr>
        <w:t>أوراق عائلية</w:t>
      </w:r>
      <w:r>
        <w:rPr>
          <w:sz w:val="40"/>
          <w:szCs w:val="40"/>
          <w:u w:val="none"/>
          <w:rtl w:val="true"/>
        </w:rPr>
        <w:t xml:space="preserve">: </w:t>
      </w:r>
      <w:r>
        <w:rPr>
          <w:sz w:val="40"/>
          <w:sz w:val="40"/>
          <w:szCs w:val="40"/>
          <w:u w:val="none"/>
          <w:rtl w:val="true"/>
        </w:rPr>
        <w:t>دراسات في التاريخ الاجتماعي المعاصر لفلسطين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حتويات</w:t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20"/>
        <w:gridCol w:w="1101"/>
      </w:tblGrid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أرشفة فلسطين والفلسطينيين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شارة دوماني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فح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باب الأول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حول السجلات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..............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جلات محكمة القدس الشرعية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إشكاليات منهجي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وسى سرور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سجل رواق للمباني التاريخية، واستعمالاته لرصد تاريخ القرى المدمرة، العمارة وثيقة تاريخي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ظمي الجعبة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39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سجلات الكنائس كمصدر من مصادر تاريخ فلسطين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ورج هنطليان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55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مواد والوثائق المتعلقة بالفلسطينيين في الأرشيفات الإسرائيلي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صطفى كبها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63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عودة والمواطنة بين أرشيفات الذاكرة والقانون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امرة اسمير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69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باب الثاني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دراسات فلسطينية تستخدم الآوراق العائلي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79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مع ناقة الله في سيبيريا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ليم تماري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81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مفكرة إسكندر كزما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نا أبو حنا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03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قوة الشرطة الفلسطينية في فترة الانتداب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دل يحيى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13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بين دورا الخليل وبيت المقدس يوميات موظف انتدابي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كمبرلي كاتز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23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سنة عصيبة في البقع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صام نصار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35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باب الثالث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دراسات فلسطينية تستند إلى الأرشيفات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49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هجرة للولايات المتحدة وأثرها في تغير ملكية الأراضي ونشوء زعامة محلية جديد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الح عبد الجواد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51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يوميات النخبة الفلسطينية في عهد الانتداب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قضايا بحثية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ميح حمودة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73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ترتيب البيت الفلسطيني بعد انسحاب الجيوش المصرية من فلسطين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خضر سلامة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87</w:t>
            </w:r>
          </w:p>
        </w:tc>
      </w:tr>
      <w:tr>
        <w:trPr/>
        <w:tc>
          <w:tcPr>
            <w:tcW w:w="7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كريمة عبود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عربية سباقة في مجال التصوير الفوتوغرافي </w:t>
            </w:r>
            <w:r>
              <w:rPr>
                <w:rFonts w:eastAsia="Calibri" w:cs="Akhbar MT"/>
                <w:kern w:val="0"/>
                <w:sz w:val="28"/>
                <w:szCs w:val="28"/>
                <w:rtl w:val="true"/>
                <w:lang w:val="en-US" w:eastAsia="en-US" w:bidi="ar-SA"/>
              </w:rPr>
              <w:t>...........................................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ascii="Calibri" w:hAnsi="Calibri" w:eastAsia="Calibri" w:cs="Akhbar MT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حمد مروات</w:t>
            </w:r>
          </w:p>
        </w:tc>
        <w:tc>
          <w:tcPr>
            <w:tcW w:w="1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Akhbar MT"/>
                <w:sz w:val="28"/>
                <w:szCs w:val="28"/>
              </w:rPr>
            </w:pPr>
            <w:r>
              <w:rPr>
                <w:rFonts w:eastAsia="Calibri" w:cs="Akhbar MT"/>
                <w:kern w:val="0"/>
                <w:sz w:val="28"/>
                <w:szCs w:val="28"/>
                <w:lang w:val="en-US" w:eastAsia="en-US" w:bidi="ar-SA"/>
              </w:rPr>
              <w:t>199</w:t>
            </w:r>
          </w:p>
        </w:tc>
      </w:tr>
    </w:tbl>
    <w:p>
      <w:pPr>
        <w:pStyle w:val="Normal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72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798740"/>
    </w:sdtPr>
    <w:sdtContent>
      <w:p>
        <w:pPr>
          <w:pStyle w:val="Footer"/>
          <w:jc w:val="center"/>
          <w:rPr/>
        </w:pPr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1d57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dc14f5"/>
    <w:pPr>
      <w:keepNext w:val="true"/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Akhbar MT"/>
      <w:b/>
      <w:bCs/>
      <w:sz w:val="44"/>
      <w:szCs w:val="4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dc14f5"/>
    <w:rPr>
      <w:rFonts w:ascii="Times New Roman" w:hAnsi="Times New Roman" w:eastAsia="Times New Roman" w:cs="Akhbar MT"/>
      <w:b/>
      <w:bCs/>
      <w:sz w:val="44"/>
      <w:szCs w:val="44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1501a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501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1501a0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501a0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c14f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B82692-DBCC-4831-8DAB-1EDC3E5F47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2</Pages>
  <Words>301</Words>
  <Characters>1721</Characters>
  <CharactersWithSpaces>20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6:00Z</dcterms:created>
  <dc:creator>Rana</dc:creator>
  <dc:description/>
  <dc:language>en-US</dc:language>
  <cp:lastModifiedBy>Rana</cp:lastModifiedBy>
  <dcterms:modified xsi:type="dcterms:W3CDTF">2009-10-20T10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