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عمالة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فلسطينية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إسرائيل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ومشروع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دولة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فلسطينية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Cs/>
          <w:sz w:val="40"/>
          <w:szCs w:val="40"/>
          <w:lang w:bidi="ar-LB"/>
        </w:rPr>
        <w:t>1967</w:t>
      </w:r>
      <w:r>
        <w:rPr>
          <w:rFonts w:cs="Akhbar MT"/>
          <w:b/>
          <w:bCs/>
          <w:sz w:val="40"/>
          <w:szCs w:val="40"/>
          <w:rtl w:val="true"/>
          <w:lang w:bidi="ar-LB"/>
        </w:rPr>
        <w:t xml:space="preserve">- </w:t>
      </w:r>
      <w:r>
        <w:rPr>
          <w:rFonts w:cs="Akhbar MT"/>
          <w:b/>
          <w:bCs/>
          <w:sz w:val="40"/>
          <w:szCs w:val="40"/>
          <w:lang w:bidi="ar-LB"/>
        </w:rPr>
        <w:t>2007</w:t>
      </w:r>
    </w:p>
    <w:p>
      <w:pPr>
        <w:pStyle w:val="Normal"/>
        <w:spacing w:before="0" w:after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قائمة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spacing w:before="0" w:after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8"/>
        <w:gridCol w:w="1384"/>
      </w:tblGrid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ائ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شكال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XVII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ائ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جداول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XXI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ائ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خرائط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XXV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مهيد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شك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تقدير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قدم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هج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حتل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تنمي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أرض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خلاص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صول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صا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يان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تخدم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ص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ول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نظر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هج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نتق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تغي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نيوي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نماذ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ختي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نطقي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4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قتصاد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هج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جديد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نظ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قتص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سياسي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3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قتصادي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سياسي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كلاسيكيون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3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تراك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دائ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تسريح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و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ل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3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تس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رأسما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ستيع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و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3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ائض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نظر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تنمي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3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هج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دائ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بن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انتوستانات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3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قو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نتقادي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3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م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هجر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3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سب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هجرة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رض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دول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4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نتق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44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ص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ثاني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تنم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ح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حتلال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تغي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ني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67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– </w:t>
            </w:r>
            <w:r>
              <w:rPr>
                <w:rFonts w:cs="Akhbar MT"/>
                <w:sz w:val="28"/>
                <w:szCs w:val="28"/>
                <w:lang w:bidi="ar-LB"/>
              </w:rPr>
              <w:t>1993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4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حد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حتلال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4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أ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ديموغرافي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5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سياس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قتصاد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سرائي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5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فارق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قتصادية؟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5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ستو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عيش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5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تغي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نيوي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5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تنم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ح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حتلال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قو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نقدي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64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نه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قتصادي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6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نه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قتص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سياسي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6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خلاصة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رض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دول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7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ص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ثالث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سياس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ستيط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7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تقس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دم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ساس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جغرافي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7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شر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لون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7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آل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صاد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رض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7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تعم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بع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ديموغرا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لمشر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صهيو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قطاع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8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س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سكان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«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شر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ستيط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رئيسي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س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84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«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خل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وقائع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»: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تعم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مستوطن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ت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67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– </w:t>
            </w:r>
            <w:r>
              <w:rPr>
                <w:rFonts w:cs="Akhbar MT"/>
                <w:sz w:val="28"/>
                <w:szCs w:val="28"/>
                <w:lang w:bidi="ar-LB"/>
              </w:rPr>
              <w:t>2007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8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967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977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د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شرق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ولاً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8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977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989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توس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ف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شر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دروبلس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9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99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99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ستبا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تفا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سل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نتقالي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9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99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ستبا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فاوض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وض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نهائي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94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00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7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نتفاض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قصى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9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دم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قلي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فص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جتماعي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9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ص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سرائيليين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9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حواف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الي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9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تكل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ديموغراف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اقتصادي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0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آث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استنتاجات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0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ص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رابع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خصائص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هج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ين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0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و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0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صا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رض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1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وظي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1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ح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نم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تذبذب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1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سم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تخدم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1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نتائج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24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خاتم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2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ص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خامس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سريح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نتقال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2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طا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تفاو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جور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2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طا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هجر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2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فاو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ج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هجر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2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فاو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ج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نعد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رص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ل؟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34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تغيي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نيو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زراع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نتق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3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ن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زراع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3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صا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عروض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4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ط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ؤسساتي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4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سياس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تجاري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4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نتوج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زراع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تسريح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– </w:t>
            </w:r>
            <w:r>
              <w:rPr>
                <w:rFonts w:cs="Akhbar MT"/>
                <w:sz w:val="28"/>
                <w:szCs w:val="28"/>
                <w:lang w:bidi="ar-LB"/>
              </w:rPr>
              <w:t>1979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4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ي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نم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زرا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8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– </w:t>
            </w:r>
            <w:r>
              <w:rPr>
                <w:rFonts w:cs="Akhbar MT"/>
                <w:sz w:val="28"/>
                <w:szCs w:val="28"/>
                <w:lang w:bidi="ar-LB"/>
              </w:rPr>
              <w:t>1992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5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م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سل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زرا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حتياط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9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– </w:t>
            </w:r>
            <w:r>
              <w:rPr>
                <w:rFonts w:cs="Akhbar MT"/>
                <w:sz w:val="28"/>
                <w:szCs w:val="28"/>
                <w:lang w:bidi="ar-LB"/>
              </w:rPr>
              <w:t>20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5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نتفاض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قص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رك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قتصادي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200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– </w:t>
            </w:r>
            <w:r>
              <w:rPr>
                <w:rFonts w:cs="Akhbar MT"/>
                <w:sz w:val="28"/>
                <w:szCs w:val="28"/>
                <w:lang w:bidi="ar-LB"/>
              </w:rPr>
              <w:t>200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5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ه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خلف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ي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فروض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زرا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ة؟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6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خلاص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6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ص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سادس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ستيع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قتص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سرائي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6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نظ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دف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6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نو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دخ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رسم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سو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سرائيلي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6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نو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دخ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«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رسمية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سو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سرائيلي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6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عتبا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من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جغرافي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7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طل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سرائي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7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وا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حد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استيع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ن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ab/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7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ن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هج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هود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7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ستيع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اتجاه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جور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8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جن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ناء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8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دو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صهيون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ن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سرائيلي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8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رض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رأ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ال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8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هج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توز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جغرا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س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سرائيلي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8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خلاص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9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ص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سابع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دف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عم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وسل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لسلام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9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م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وسل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لسلام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9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قس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رض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0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روتوك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قتصادي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0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سأ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0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تح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جمرك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هجين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04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نفص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دمج؟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0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صعو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دخ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0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حو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ناط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انتوستانات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1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فس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م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حو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ناط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انتوستانات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1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سياس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غلاقات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Cs w:val="28"/>
                <w:lang w:bidi="ar-LB"/>
              </w:rPr>
              <w:t>21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حو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ناط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انتوستانات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1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ا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ساب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روتوك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قتصادي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2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أسس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عتبا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من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سرائيلي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24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ضام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نتائج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2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ص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ثامن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نش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انتوستان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وضح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يان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دراس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يداني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2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قدم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2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عط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توفر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3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عط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شأ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تعمرات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3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عط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شأ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قاول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رعيين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3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عط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شأ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ال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3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ق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انتوستان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جغرافي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3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«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ص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لدتين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»: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سلفي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أريئيل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3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حال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«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ح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اصل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»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4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ي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دراس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4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تعمرات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Cs w:val="28"/>
                <w:lang w:bidi="ar-LB"/>
              </w:rPr>
              <w:t>24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فس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تعمرات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4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آل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سريح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4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آل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نتق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5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آل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ستيع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ال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5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خلاص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6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ص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تاسع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خاتمة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نتفاض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قص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تدف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ا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6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نتفاض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قص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عما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دو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6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خري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طريق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6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جد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اص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خ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نسح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7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لحق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7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راجع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9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هرست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327</w:t>
            </w:r>
          </w:p>
        </w:tc>
      </w:tr>
    </w:tbl>
    <w:p>
      <w:pPr>
        <w:pStyle w:val="Normal"/>
        <w:spacing w:before="0" w:after="0"/>
        <w:jc w:val="left"/>
        <w:rPr>
          <w:rFonts w:cs="Akhbar MT"/>
          <w:sz w:val="28"/>
          <w:szCs w:val="28"/>
          <w:lang w:bidi="ar-LB"/>
        </w:rPr>
      </w:pPr>
      <w:r>
        <w:rPr>
          <w:rFonts w:cs="Akhbar MT"/>
          <w:sz w:val="28"/>
          <w:szCs w:val="28"/>
          <w:rtl w:val="true"/>
          <w:lang w:bidi="ar-LB"/>
        </w:rPr>
      </w:r>
    </w:p>
    <w:p>
      <w:pPr>
        <w:pStyle w:val="Normal"/>
        <w:spacing w:before="0" w:after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قائمة</w:t>
      </w:r>
      <w:r>
        <w:rPr>
          <w:rFonts w:eastAsia="Calibri" w:cs="Akhbar MT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أشكا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674"/>
        <w:gridCol w:w="805"/>
      </w:tblGrid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:</w:t>
            </w:r>
          </w:p>
        </w:tc>
        <w:tc>
          <w:tcPr>
            <w:tcW w:w="667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جما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نات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ح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إجما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نات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و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لفر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سع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دول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ميرك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س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86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)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68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99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58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7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جما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نات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ح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إجما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نات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و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لفر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سع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دول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ميرك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س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86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)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68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99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58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7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توطن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استثن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د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شرقية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)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2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89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7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زيا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سنو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د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اك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هود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جدي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ت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شر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نائ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87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9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4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7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حص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تخدم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ج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68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16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4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7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توز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طاع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تخدم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حس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طاع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99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21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4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7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توز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طاع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تخدم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قتص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ح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حس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طاع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99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22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4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4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7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توز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رق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ن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سرائيلي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99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2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7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نس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ج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قار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معدل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طا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ذك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سرائيليين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9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29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7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عد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معدل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طا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ناط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حتل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69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– </w:t>
            </w:r>
            <w:r>
              <w:rPr>
                <w:rFonts w:cs="Akhbar MT"/>
                <w:sz w:val="28"/>
                <w:szCs w:val="28"/>
                <w:lang w:bidi="ar-LB"/>
              </w:rPr>
              <w:t>19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30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Cs w:val="28"/>
                <w:lang w:bidi="ar-LB"/>
              </w:rPr>
              <w:t>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3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7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تفاو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ج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ستخد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استخد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قتص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ح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طاعات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99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31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Cs w:val="28"/>
                <w:lang w:bidi="ar-LB"/>
              </w:rPr>
              <w:t>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3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7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نس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ج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وم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ج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وم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حلي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31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Cs w:val="28"/>
                <w:lang w:bidi="ar-LB"/>
              </w:rPr>
              <w:t>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3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ج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7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نس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ج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وم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ج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وم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حلي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32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4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7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نتا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زراع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إنتاج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زرا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99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50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7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نتا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زراع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إنتاج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زرا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99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50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6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7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ج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وم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ع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لعامل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زرا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9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54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7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7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نتا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زراع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إغلا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سرائيلي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9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58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8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7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ستخد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زرا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إغلا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سرائيلي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9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58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6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7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نم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نات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عد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ن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سرائيلي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9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80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6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7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ج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وم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ع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تخدم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ن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طاع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أسع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شي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سرائي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جد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س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86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)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99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82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6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7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ج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وم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ع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تخدم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ن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طاع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أسع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شي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سرائي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جد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س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86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)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99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 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82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7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7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نس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ج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كتس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حلياً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ج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كتس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ذكور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96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08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7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7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نس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طل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عامل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جم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و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9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11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7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7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نس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طل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عامل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جم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و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9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11</w:t>
            </w:r>
          </w:p>
        </w:tc>
      </w:tr>
    </w:tbl>
    <w:p>
      <w:pPr>
        <w:pStyle w:val="Normal"/>
        <w:spacing w:before="0" w:after="0"/>
        <w:jc w:val="left"/>
        <w:rPr>
          <w:rFonts w:cs="Akhbar MT"/>
          <w:sz w:val="28"/>
          <w:szCs w:val="28"/>
          <w:lang w:bidi="ar-LB"/>
        </w:rPr>
      </w:pPr>
      <w:r>
        <w:rPr>
          <w:rFonts w:cs="Akhbar MT"/>
          <w:sz w:val="28"/>
          <w:szCs w:val="28"/>
          <w:rtl w:val="true"/>
          <w:lang w:bidi="ar-LB"/>
        </w:rPr>
      </w:r>
    </w:p>
    <w:p>
      <w:pPr>
        <w:pStyle w:val="Normal"/>
        <w:spacing w:before="0" w:after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قائمة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جداول</w:t>
      </w:r>
    </w:p>
    <w:p>
      <w:pPr>
        <w:pStyle w:val="Normal"/>
        <w:spacing w:before="0" w:after="0"/>
        <w:jc w:val="left"/>
        <w:rPr>
          <w:rFonts w:cs="Akhbar MT"/>
          <w:b/>
          <w:b/>
          <w:bCs/>
          <w:sz w:val="28"/>
          <w:szCs w:val="28"/>
          <w:lang w:bidi="ar-LB"/>
        </w:rPr>
      </w:pPr>
      <w:r>
        <w:rPr>
          <w:rFonts w:cs="Akhbar MT"/>
          <w:b/>
          <w:bCs/>
          <w:sz w:val="28"/>
          <w:szCs w:val="28"/>
          <w:rtl w:val="true"/>
          <w:lang w:bidi="ar-LB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662"/>
        <w:gridCol w:w="817"/>
      </w:tblGrid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نم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توظي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إسرائ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نس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حس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توظي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حلي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)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،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ab/>
            </w:r>
            <w:r>
              <w:rPr>
                <w:rFonts w:cs="Akhbar MT"/>
                <w:sz w:val="28"/>
                <w:szCs w:val="28"/>
                <w:lang w:bidi="ar-LB"/>
              </w:rPr>
              <w:t>197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991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61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ن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نتا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إسرائ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حس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طاع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991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62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تعم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مستوطن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استثن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د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شرقية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)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،</w:t>
            </w:r>
            <w:r>
              <w:rPr>
                <w:rFonts w:cs="Akhbar MT"/>
                <w:sz w:val="28"/>
                <w:szCs w:val="28"/>
                <w:lang w:bidi="ar-LB"/>
              </w:rPr>
              <w:t>1972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7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89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س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إسرائيلي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د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شرقي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7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5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92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قس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راض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آب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/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غسط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2000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95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4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توس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عدل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نم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سن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لس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ذ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لغ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س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للقو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توظيف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0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10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4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توس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عدل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نم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ستخد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993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15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4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تغيي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طلق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ستخد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سو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ح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حس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طاعات،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ab/>
            </w:r>
            <w:r>
              <w:rPr>
                <w:rFonts w:cs="Akhbar MT"/>
                <w:sz w:val="28"/>
                <w:szCs w:val="28"/>
                <w:lang w:bidi="ar-LB"/>
              </w:rPr>
              <w:t>197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0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18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وز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راض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حس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ساح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ط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Akhbar MT"/>
                <w:sz w:val="28"/>
                <w:szCs w:val="28"/>
                <w:lang w:bidi="ar-LB"/>
              </w:rPr>
              <w:t>197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Akhbar MT"/>
                <w:sz w:val="28"/>
                <w:szCs w:val="28"/>
                <w:lang w:bidi="ar-LB"/>
              </w:rPr>
              <w:t>1968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)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39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وز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تخدم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زرا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إسرائيل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4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42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ساح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رق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زرو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52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4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تغي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طار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زرا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200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6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59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ستخد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زرا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سرائيلي،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ab/>
            </w:r>
            <w:r>
              <w:rPr>
                <w:rFonts w:cs="Akhbar MT"/>
                <w:sz w:val="28"/>
                <w:szCs w:val="28"/>
                <w:lang w:bidi="ar-LB"/>
              </w:rPr>
              <w:t>1969/197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6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62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6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دخ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صا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و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كنس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جما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دخ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و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لإسرائيلي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ه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ختل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ئ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هني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2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75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6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وز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ن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سرائي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حس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نتم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رقي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4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77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6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هج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يهود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نات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ن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تخدم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ن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سرائيلي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49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2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79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6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4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وز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اك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ت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شيدت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حكوم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حس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حافظات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2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89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6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وز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اك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ت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شيد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خاص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حس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حافظات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2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90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7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ستعم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92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4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10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8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د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وحد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سكن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سرائي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ت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شرع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زا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ن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إس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نائ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د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منطق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وس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مستعم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قطاع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9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0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3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8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تعم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86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Akhbar MT"/>
                <w:sz w:val="28"/>
                <w:szCs w:val="28"/>
                <w:lang w:bidi="ar-LB"/>
              </w:rPr>
              <w:t>1998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36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8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د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س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إسرائيلي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حافظت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سلفي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ر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له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98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37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8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4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واصف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قار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العامل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تعم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سرائيلي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98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Akhbar MT"/>
                <w:sz w:val="28"/>
                <w:szCs w:val="28"/>
                <w:lang w:bidi="ar-LB"/>
              </w:rPr>
              <w:t>2000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44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8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واصف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سلفي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جلز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تعم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إسرائيل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2000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46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8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6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صا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دخ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رض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47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8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7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سب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تعم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إسرائيل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49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8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8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وظي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تعم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إسرائيل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51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8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9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واصف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ا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لمقاول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ين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5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8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خب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د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قاول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ين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55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8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1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واصف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خل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شرك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قاول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حس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عري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قاول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57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8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2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كالي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قس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ن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مستعمرات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59</w:t>
            </w:r>
          </w:p>
        </w:tc>
      </w:tr>
    </w:tbl>
    <w:p>
      <w:pPr>
        <w:pStyle w:val="Normal"/>
        <w:spacing w:before="0" w:after="0"/>
        <w:jc w:val="left"/>
        <w:rPr>
          <w:rFonts w:cs="Akhbar MT"/>
          <w:sz w:val="28"/>
          <w:szCs w:val="28"/>
          <w:lang w:bidi="ar-LB"/>
        </w:rPr>
      </w:pPr>
      <w:r>
        <w:rPr>
          <w:rFonts w:cs="Akhbar MT"/>
          <w:sz w:val="28"/>
          <w:szCs w:val="28"/>
          <w:rtl w:val="true"/>
          <w:lang w:bidi="ar-LB"/>
        </w:rPr>
      </w:r>
    </w:p>
    <w:p>
      <w:pPr>
        <w:pStyle w:val="Normal"/>
        <w:spacing w:before="0" w:after="0"/>
        <w:jc w:val="left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ملحق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662"/>
        <w:gridCol w:w="817"/>
      </w:tblGrid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8"/>
                <w:szCs w:val="28"/>
                <w:lang w:bidi="ar-LB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خصائص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لس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67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4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 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79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8"/>
                <w:szCs w:val="28"/>
                <w:lang w:bidi="ar-LB"/>
              </w:rPr>
              <w:t>2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خصائص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لقو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68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4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80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8"/>
                <w:szCs w:val="28"/>
                <w:lang w:bidi="ar-LB"/>
              </w:rPr>
              <w:t>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نس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شا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و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68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4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82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8"/>
                <w:szCs w:val="28"/>
                <w:lang w:bidi="ar-LB"/>
              </w:rPr>
              <w:t>4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وز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حس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ماك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ملهم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68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4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84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8"/>
                <w:szCs w:val="28"/>
                <w:lang w:bidi="ar-LB"/>
              </w:rPr>
              <w:t>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إسرائ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حس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نش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اقتصادي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4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86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8"/>
                <w:szCs w:val="28"/>
                <w:lang w:bidi="ar-LB"/>
              </w:rPr>
              <w:t>6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تغ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د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إسرائ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حس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طاع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ل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0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88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8"/>
                <w:szCs w:val="28"/>
                <w:lang w:bidi="ar-LB"/>
              </w:rPr>
              <w:t>7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و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9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4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89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8"/>
                <w:szCs w:val="28"/>
                <w:lang w:bidi="ar-LB"/>
              </w:rPr>
              <w:t>8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وز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تخدم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إسرائ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حس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ر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0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90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8"/>
                <w:szCs w:val="28"/>
                <w:lang w:bidi="ar-LB"/>
              </w:rPr>
              <w:t>9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وز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تخدم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إسرائ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حس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عو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دراس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000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91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8"/>
                <w:szCs w:val="28"/>
                <w:lang w:bidi="ar-LB"/>
              </w:rPr>
              <w:t>1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خصائص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و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سرائي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قو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ام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حس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سو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عمل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Akhbar MT"/>
                <w:sz w:val="28"/>
                <w:szCs w:val="28"/>
                <w:lang w:bidi="ar-LB"/>
              </w:rPr>
              <w:t>1993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92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8"/>
                <w:szCs w:val="28"/>
                <w:lang w:bidi="ar-LB"/>
              </w:rPr>
              <w:t>11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نتوج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زراع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إسرائيل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66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992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9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8"/>
                <w:szCs w:val="28"/>
                <w:lang w:bidi="ar-LB"/>
              </w:rPr>
              <w:t>12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صاد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وارد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زراع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بحس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د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صد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مستورد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7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986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94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8"/>
                <w:szCs w:val="28"/>
                <w:lang w:bidi="ar-LB"/>
              </w:rPr>
              <w:t>1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ج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حقيق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عم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تخدم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ن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قطاع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ُخرى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70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993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95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8"/>
                <w:szCs w:val="28"/>
                <w:lang w:bidi="ar-LB"/>
              </w:rPr>
              <w:t>14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خصائص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ا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لمستعم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إسرائي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حافظ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سلفيت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98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97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8"/>
                <w:szCs w:val="28"/>
                <w:lang w:bidi="ar-LB"/>
              </w:rPr>
              <w:t>1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ر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مد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حافظ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سلفيت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98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98</w:t>
            </w:r>
          </w:p>
        </w:tc>
      </w:tr>
    </w:tbl>
    <w:p>
      <w:pPr>
        <w:pStyle w:val="Normal"/>
        <w:spacing w:before="0" w:after="0"/>
        <w:jc w:val="left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قائمة</w:t>
      </w:r>
      <w:r>
        <w:rPr>
          <w:rFonts w:eastAsia="Calibri" w:cs="Akhbar MT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خرائط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662"/>
        <w:gridCol w:w="817"/>
      </w:tblGrid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شر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لون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موز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/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يولي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67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80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شر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دروبلس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86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ستعم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ح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دي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قدس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91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4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جز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راض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خل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ت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تفا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وسلو،آب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/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أغسط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2000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0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3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5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س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2000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04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6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حافظ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187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7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خري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قتراح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وض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نهائ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ل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غ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ذ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دمت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إسرائ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كام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ديفيد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موز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>/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يولي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2000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21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8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قض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سلفيت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88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39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8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2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توس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بن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مناط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لسطين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والإسرائي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متد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خ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أخضر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منطق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ر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له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1992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998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41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9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8"/>
                <w:szCs w:val="28"/>
                <w:lang w:bidi="ar-LB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  <w:lang w:bidi="ar-LB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جد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فاص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ض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LB"/>
              </w:rPr>
              <w:t>الغربية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LB"/>
              </w:rPr>
              <w:t>2004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LB"/>
              </w:rPr>
            </w:pPr>
            <w:r>
              <w:rPr>
                <w:rFonts w:cs="Akhbar MT"/>
                <w:sz w:val="28"/>
                <w:szCs w:val="28"/>
                <w:lang w:bidi="ar-LB"/>
              </w:rPr>
              <w:t>274</w:t>
            </w:r>
          </w:p>
        </w:tc>
      </w:tr>
    </w:tbl>
    <w:p>
      <w:pPr>
        <w:pStyle w:val="Normal"/>
        <w:spacing w:before="0" w:after="0"/>
        <w:jc w:val="left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20:00Z</dcterms:created>
  <dc:creator>Rana</dc:creator>
  <dc:description/>
  <cp:keywords/>
  <dc:language>en-US</dc:language>
  <cp:lastModifiedBy>Rana</cp:lastModifiedBy>
  <dcterms:modified xsi:type="dcterms:W3CDTF">2009-10-15T06:50:00Z</dcterms:modified>
  <cp:revision>6</cp:revision>
  <dc:subject/>
  <dc:title/>
</cp:coreProperties>
</file>