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2006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حز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إسرائيل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قائمة الخرائط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 xml:space="preserve"> </w:t>
        <w:tab/>
        <w:t xml:space="preserve">       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>
          <w:trHeight w:val="576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>
          <w:trHeight w:val="576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>
          <w:trHeight w:val="576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rtl w:val="true"/>
        </w:rPr>
        <w:t xml:space="preserve">       </w:t>
      </w:r>
    </w:p>
    <w:tbl>
      <w:tblPr>
        <w:bidiVisual w:val="true"/>
        <w:tblW w:w="9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  <w:gridCol w:w="1100"/>
      </w:tblGrid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خط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مهيد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ذ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ر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ي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طرو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ر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ا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نوغر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ا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2:00Z</dcterms:created>
  <dc:creator>user</dc:creator>
  <dc:description/>
  <cp:keywords/>
  <dc:language>en-US</dc:language>
  <cp:lastModifiedBy>Rana</cp:lastModifiedBy>
  <dcterms:modified xsi:type="dcterms:W3CDTF">2010-08-03T05:22:00Z</dcterms:modified>
  <cp:revision>5</cp:revision>
  <dc:subject/>
  <dc:title>المحتويات</dc:title>
</cp:coreProperties>
</file>