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حديد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حجاز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تطو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قطا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درع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حيفا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68"/>
        <w:gridCol w:w="406"/>
        <w:gridCol w:w="182"/>
        <w:gridCol w:w="140"/>
        <w:gridCol w:w="406"/>
        <w:gridCol w:w="7864"/>
        <w:gridCol w:w="45"/>
        <w:gridCol w:w="68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8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دخ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04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ص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ذ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 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ث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ص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ا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طل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15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جلي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5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همي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لام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ثمان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ليم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15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ا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ع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15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ج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15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ع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58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3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198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790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ع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198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790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ع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144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تاب</w:t>
            </w:r>
          </w:p>
        </w:tc>
        <w:tc>
          <w:tcPr>
            <w:tcW w:w="84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126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ث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صور</w:t>
            </w:r>
          </w:p>
        </w:tc>
        <w:tc>
          <w:tcPr>
            <w:tcW w:w="863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7:20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16T05:56:00Z</dcterms:modified>
  <cp:revision>6</cp:revision>
  <dc:subject/>
  <dc:title>قرارات الأمم المتحدة بشأن فلسطين</dc:title>
</cp:coreProperties>
</file>