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و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د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واس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ه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ثماني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دا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جتم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518"/>
        <w:gridCol w:w="8620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3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متنان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II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"/>
        <w:gridCol w:w="28"/>
        <w:gridCol w:w="3850"/>
        <w:gridCol w:w="5326"/>
        <w:gridCol w:w="648"/>
      </w:tblGrid>
      <w:tr>
        <w:trPr/>
        <w:tc>
          <w:tcPr>
            <w:tcW w:w="460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زمك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ملتين</w:t>
            </w:r>
          </w:p>
        </w:tc>
        <w:tc>
          <w:tcPr>
            <w:tcW w:w="532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7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7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7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7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ـ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7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7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"/>
        <w:gridCol w:w="4185"/>
        <w:gridCol w:w="5005"/>
        <w:gridCol w:w="648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نواحيها</w:t>
            </w:r>
          </w:p>
        </w:tc>
        <w:tc>
          <w:tcPr>
            <w:tcW w:w="50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سل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سل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ظائ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ّ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ج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ا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94"/>
        <w:gridCol w:w="5438"/>
        <w:gridCol w:w="648"/>
      </w:tblGrid>
      <w:tr>
        <w:trPr/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إدارتها</w:t>
            </w:r>
          </w:p>
        </w:tc>
        <w:tc>
          <w:tcPr>
            <w:tcW w:w="543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رل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ئ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زد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خي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باه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طاع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را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ع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"/>
        <w:gridCol w:w="4171"/>
        <w:gridCol w:w="5019"/>
        <w:gridCol w:w="648"/>
      </w:tblGrid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50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خ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ار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اش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سّ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ق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خ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ن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م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"/>
        <w:gridCol w:w="4227"/>
        <w:gridCol w:w="4963"/>
        <w:gridCol w:w="648"/>
      </w:tblGrid>
      <w:tr>
        <w:trPr/>
        <w:tc>
          <w:tcPr>
            <w:tcW w:w="497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خ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قدس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عيانها</w:t>
            </w:r>
          </w:p>
        </w:tc>
        <w:tc>
          <w:tcPr>
            <w:tcW w:w="49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ن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تن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ن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"/>
        <w:gridCol w:w="3961"/>
        <w:gridCol w:w="5229"/>
        <w:gridCol w:w="648"/>
      </w:tblGrid>
      <w:tr>
        <w:trPr/>
        <w:tc>
          <w:tcPr>
            <w:tcW w:w="47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52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ظائف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ا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ي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و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فن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162"/>
        <w:gridCol w:w="648"/>
      </w:tblGrid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64"/>
        <w:gridCol w:w="9134"/>
        <w:gridCol w:w="648"/>
      </w:tblGrid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1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092"/>
        <w:gridCol w:w="648"/>
      </w:tblGrid>
      <w:tr>
        <w:trPr/>
        <w:tc>
          <w:tcPr>
            <w:tcW w:w="8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0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092"/>
        <w:gridCol w:w="648"/>
      </w:tblGrid>
      <w:tr>
        <w:trPr/>
        <w:tc>
          <w:tcPr>
            <w:tcW w:w="8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0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036"/>
        <w:gridCol w:w="648"/>
      </w:tblGrid>
      <w:tr>
        <w:trPr/>
        <w:tc>
          <w:tcPr>
            <w:tcW w:w="8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9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06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11:07:00Z</dcterms:modified>
  <cp:revision>9</cp:revision>
  <dc:subject/>
  <dc:title>قرارات الأمم المتحدة بشأن فلسطين</dc:title>
</cp:coreProperties>
</file>