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صبـر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شـاتيل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يل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82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9"/>
        <w:gridCol w:w="8651"/>
        <w:gridCol w:w="137"/>
        <w:gridCol w:w="72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</w:p>
        </w:tc>
        <w:tc>
          <w:tcPr>
            <w:tcW w:w="8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XIII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69"/>
        <w:gridCol w:w="655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4"/>
        <w:gridCol w:w="70"/>
        <w:gridCol w:w="462"/>
        <w:gridCol w:w="8588"/>
        <w:gridCol w:w="648"/>
      </w:tblGrid>
      <w:tr>
        <w:trPr/>
        <w:tc>
          <w:tcPr>
            <w:tcW w:w="13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رو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3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س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جرت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 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8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ر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ت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154"/>
        <w:gridCol w:w="574"/>
        <w:gridCol w:w="8490"/>
        <w:gridCol w:w="648"/>
      </w:tblGrid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ط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ه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رو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صِ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كه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ه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يش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168"/>
        <w:gridCol w:w="574"/>
        <w:gridCol w:w="8476"/>
        <w:gridCol w:w="648"/>
      </w:tblGrid>
      <w:tr>
        <w:trPr/>
        <w:tc>
          <w:tcPr>
            <w:tcW w:w="145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م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8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يش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ح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هو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دخوله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ئر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اهدتا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دخوله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ار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ك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اه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دخوله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ح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ؤج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جيرا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شهو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اه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قدا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ج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لجأ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سيار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شح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ئ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لجأ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أطفاله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اه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قتحامه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لاج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قتلوه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ي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ت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ت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تصلن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ها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ر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رصاص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جس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قتلون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دم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يهر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قتي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ج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ج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اشينكو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ذ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قنب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بي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م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و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باحث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نتظار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بنته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ستعداد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يص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ح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أصدقاء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صام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قل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شق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42"/>
        <w:gridCol w:w="56"/>
        <w:gridCol w:w="28"/>
        <w:gridCol w:w="532"/>
        <w:gridCol w:w="8504"/>
        <w:gridCol w:w="648"/>
      </w:tblGrid>
      <w:tr>
        <w:trPr/>
        <w:tc>
          <w:tcPr>
            <w:tcW w:w="142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ف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كه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89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ح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رو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ر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م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حده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تقتل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ك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تش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ل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إخو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أر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إخو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أر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ق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قر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ياض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81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2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"/>
        <w:gridCol w:w="70"/>
        <w:gridCol w:w="112"/>
        <w:gridCol w:w="700"/>
        <w:gridCol w:w="8350"/>
        <w:gridCol w:w="648"/>
      </w:tblGrid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8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ح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ج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اق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ر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غ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ؤل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و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قاتل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طفا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ل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ضح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Cs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اش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ياماً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ليرو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>
          <w:trHeight w:val="431" w:hRule="atLeast"/>
        </w:trPr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ثلاث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حفر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ؤل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و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عروفاً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ثما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محكم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مجازر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</w:p>
        </w:tc>
      </w:tr>
      <w:tr>
        <w:trPr>
          <w:trHeight w:val="431" w:hRule="atLeast"/>
        </w:trPr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حوار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فلسطي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  <w:tr>
        <w:trPr/>
        <w:tc>
          <w:tcPr>
            <w:tcW w:w="8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56"/>
        <w:gridCol w:w="84"/>
        <w:gridCol w:w="28"/>
        <w:gridCol w:w="700"/>
        <w:gridCol w:w="8350"/>
        <w:gridCol w:w="648"/>
      </w:tblGrid>
      <w:tr>
        <w:trPr/>
        <w:tc>
          <w:tcPr>
            <w:tcW w:w="158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ض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</w:p>
        </w:tc>
      </w:tr>
      <w:tr>
        <w:trPr>
          <w:trHeight w:val="431" w:hRule="atLeast"/>
        </w:trPr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ع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طو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ئ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ناق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ق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اح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خيه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اح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زو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اح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أ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روا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rFonts w:cs="Akhbar MT"/>
                <w:i/>
                <w:i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باحث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ابن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  <w:tr>
        <w:trPr/>
        <w:tc>
          <w:tcPr>
            <w:tcW w:w="8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آ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ل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واز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  <w:tr>
        <w:trPr/>
        <w:tc>
          <w:tcPr>
            <w:tcW w:w="8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07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"/>
        <w:gridCol w:w="112"/>
        <w:gridCol w:w="476"/>
        <w:gridCol w:w="8574"/>
        <w:gridCol w:w="648"/>
      </w:tblGrid>
      <w:tr>
        <w:trPr/>
        <w:tc>
          <w:tcPr>
            <w:tcW w:w="135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حص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قار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35</w:t>
            </w:r>
          </w:p>
        </w:tc>
      </w:tr>
      <w:tr>
        <w:trPr/>
        <w:tc>
          <w:tcPr>
            <w:tcW w:w="135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يدان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8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37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ش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ق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ه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ق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ت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تلوا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ـ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ـ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تيل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6"/>
        <w:gridCol w:w="9050"/>
        <w:gridCol w:w="648"/>
      </w:tblGrid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س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س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ث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س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ُ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ت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خطو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ق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176"/>
        <w:gridCol w:w="648"/>
      </w:tblGrid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56"/>
        <w:gridCol w:w="98"/>
        <w:gridCol w:w="588"/>
        <w:gridCol w:w="8476"/>
        <w:gridCol w:w="648"/>
      </w:tblGrid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اق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ف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ل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ـ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8"/>
        <w:gridCol w:w="14"/>
        <w:gridCol w:w="9036"/>
        <w:gridCol w:w="648"/>
      </w:tblGrid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ؤول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59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ط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م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لمون؟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زر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ل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ل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ـ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/>
        <w:tc>
          <w:tcPr>
            <w:tcW w:w="8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خي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4"/>
        <w:gridCol w:w="224"/>
        <w:gridCol w:w="126"/>
        <w:gridCol w:w="546"/>
        <w:gridCol w:w="8140"/>
        <w:gridCol w:w="648"/>
      </w:tblGrid>
      <w:tr>
        <w:trPr/>
        <w:tc>
          <w:tcPr>
            <w:tcW w:w="8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13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ا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ا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ا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وف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قو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ا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</w:p>
        </w:tc>
      </w:tr>
      <w:tr>
        <w:trPr/>
        <w:tc>
          <w:tcPr>
            <w:tcW w:w="112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</w:p>
        </w:tc>
        <w:tc>
          <w:tcPr>
            <w:tcW w:w="881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</w:p>
        </w:tc>
        <w:tc>
          <w:tcPr>
            <w:tcW w:w="86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ات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ج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8336"/>
        <w:gridCol w:w="648"/>
      </w:tblGrid>
      <w:tr>
        <w:trPr/>
        <w:tc>
          <w:tcPr>
            <w:tcW w:w="15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راجع</w:t>
            </w:r>
          </w:p>
        </w:tc>
        <w:tc>
          <w:tcPr>
            <w:tcW w:w="83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980"/>
        <w:gridCol w:w="648"/>
      </w:tblGrid>
      <w:tr>
        <w:trPr/>
        <w:tc>
          <w:tcPr>
            <w:tcW w:w="9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8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6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6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15T11:14:00Z</dcterms:modified>
  <cp:revision>23</cp:revision>
  <dc:subject/>
  <dc:title>قرارات الأمم المتحدة بشأن فلسطين</dc:title>
</cp:coreProperties>
</file>