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74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طل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ب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غ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ب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0/100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ز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سي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ز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ر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قوق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ر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ام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وار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مب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ئ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ب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ئ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نغلاد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لاد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ق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ط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قاس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اكس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ه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هم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قديش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رتق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وغند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مبا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و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توكهو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3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ش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جامي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يج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ا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ديت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ديت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ي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ف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زو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زو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ن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دله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لبر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لبر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ط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فك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نتياغ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وب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ش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ن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ب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لو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غند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ب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غ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ب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لو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ر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هدف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شيح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ح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ب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سن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س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ش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غا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نا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س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ك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قديش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ط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ط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ط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لدها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وا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مب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ير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يدج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ي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ت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ن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ليتا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ر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ف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8/10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س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لادين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تاو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س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فوغ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و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و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وج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م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وتش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ليش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ي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م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ي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وس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ص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صو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ب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ص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لاد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غ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و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داب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ديت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تي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7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ب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نغ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ب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ت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اري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تغ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كوسلوف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و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تروغ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غلاد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حيح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ر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ط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ب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1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ر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در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ك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ي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وناكر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ج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در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ندر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ا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را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ز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م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زا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رل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ا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ب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در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ز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م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زان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ط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ب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در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ئ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312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ض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ن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ر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22:00Z</dcterms:created>
  <dc:creator>user</dc:creator>
  <dc:description/>
  <cp:keywords/>
  <dc:language>en-US</dc:language>
  <cp:lastModifiedBy>Rana</cp:lastModifiedBy>
  <dcterms:modified xsi:type="dcterms:W3CDTF">2010-01-16T10:06:00Z</dcterms:modified>
  <cp:revision>95</cp:revision>
  <dc:subject/>
  <dc:title>المحتويات</dc:title>
</cp:coreProperties>
</file>