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وثائق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لسطين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عرب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لعام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Cs/>
          <w:sz w:val="40"/>
          <w:szCs w:val="40"/>
          <w:lang w:bidi="ar-LB"/>
        </w:rPr>
        <w:t>1973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  <w:lang w:bidi="ar-LB"/>
        </w:rPr>
        <w:t>رقم الوثيقة</w:t>
      </w: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rFonts w:cs="Akhbar MT"/>
          <w:sz w:val="32"/>
          <w:sz w:val="32"/>
          <w:szCs w:val="32"/>
          <w:rtl w:val="true"/>
          <w:lang w:bidi="ar-LB"/>
        </w:rPr>
        <w:t>ال</w:t>
      </w:r>
      <w:r>
        <w:rPr>
          <w:rtl w:val="true"/>
        </w:rPr>
        <w:t>صفحة</w:t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نط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9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9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9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ح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ضائ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هي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بحا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قر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يو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ش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لحاق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ستدرو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ق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ح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ذ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ض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مشر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ج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ريت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ع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ق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ق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ذ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تنا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هي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5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اس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>
          <w:trHeight w:val="809" w:hRule="atLeast"/>
        </w:trPr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اي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كوسلوف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هوس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نوبي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يكوسلوف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يز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و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ص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ا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ن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ل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6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ر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بلونس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و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ح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ر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بلونس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س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ريت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مبلبا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خ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10/3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ح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ف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رأ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نتو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ط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مباب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ا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ش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ث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ا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واد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5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ل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م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ريق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ي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نغار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دابس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كوسلوف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شيكوسلوفاك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ل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س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ل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ش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ض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ج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و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ش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غ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ص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ش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ض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ي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ز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بو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زو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ل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غ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يم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رئس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كوفيس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مبلبا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يج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ريت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ا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ني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مبلبا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باح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1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بر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ها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ر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و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ث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ق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يهو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ف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رائ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فظ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با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و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ل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بيد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رنس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خا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ث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ص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ـ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إسرائيل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ر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ن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د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اب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د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اب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د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د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اب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ولو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رس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كوسلوف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ت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شيكوسلوفاك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ا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وش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رك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ي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9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وف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م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ح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3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ف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ع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لف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ت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م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م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ي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0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فظ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7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ب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مب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يد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رجه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تن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ب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ر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مب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نغار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دابس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ح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ديت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يدر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لغار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ف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طار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ولو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رس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طل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3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ط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غونجي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ني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لغار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ف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ش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ف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ت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رنس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كند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كند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ف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واد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رك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نق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م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سو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هم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8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م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يولك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س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دست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8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ح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واد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7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8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ظ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واد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7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8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ت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رك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نق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واد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7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يص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ح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واد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7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هي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ه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رنس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لفز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ت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لدها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لدها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لدها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تهد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و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واد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7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واد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7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يوس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ا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ولون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رس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ومون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نغ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غوا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نغ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راهيم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7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3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ص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ف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رتكب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/99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ف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وشيس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لي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ف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اني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ج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ع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ي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9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ع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ما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/99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ما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ح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د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يوس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غ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س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نا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اج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9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سنج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ر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ف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ص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ف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ات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جي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لدها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بيد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ست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دغور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ن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ت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م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ص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رك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ص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باح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ام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ف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نفا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صف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ناء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ع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باح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باح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ام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وف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1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باح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13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باح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ب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متن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زا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1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باح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باح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باح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لا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ج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ض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باح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ف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سائ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ت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ف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سرائ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أ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م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لن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ص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فق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ر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رك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باح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جّ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كو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با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كو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با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ر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7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ط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لند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ب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سنج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طل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ط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سل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غ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ت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ديم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غ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ور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ح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4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تائج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هن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7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يص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ر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و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ر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ري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رص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ل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3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حيح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ؤ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ا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س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/99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ك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حا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سلا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27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افد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ع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ح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صاد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خ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تايمز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ؤ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ا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ر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ناماري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ش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5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ترح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ت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كوم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ترح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15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ر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ل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ت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ر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سنج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ا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يليب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ي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ح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ني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ني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ني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ف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1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7/100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22/12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2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خ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ملحق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197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720" w:bottom="86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32:00Z</dcterms:created>
  <dc:creator>user</dc:creator>
  <dc:description/>
  <cp:keywords/>
  <dc:language>en-US</dc:language>
  <cp:lastModifiedBy>Rana</cp:lastModifiedBy>
  <dcterms:modified xsi:type="dcterms:W3CDTF">2010-01-16T10:03:00Z</dcterms:modified>
  <cp:revision>128</cp:revision>
  <dc:subject/>
  <dc:title>المحتويات</dc:title>
</cp:coreProperties>
</file>