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72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دين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لث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كلي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بو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ج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ه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كاس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ا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ش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ؤ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جماه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فك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/</w:t>
            </w:r>
            <w:r>
              <w:rPr>
                <w:rFonts w:cs="Akhbar MT"/>
                <w:sz w:val="26"/>
                <w:szCs w:val="26"/>
                <w:lang w:bidi="ar-LB"/>
              </w:rPr>
              <w:t>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فك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ؤ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قش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ب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ع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حر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ا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ش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ؤ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حاذ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ف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ر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ي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ق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ي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يار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ي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يار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شق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ظ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تب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و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اص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ن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به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هم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رح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ج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ركز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ر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يبافات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ه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غ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ظه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ق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ح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ا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ب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غ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ح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ح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طؤ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ش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ست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ـ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ن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فت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لائ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ي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ف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اع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ق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ف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ب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س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ه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سك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ون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دوني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ون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دوني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ون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دوني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ب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مو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ش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ك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قل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غ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فغانس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ب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ئ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ز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يست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ر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نو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ن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دله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نو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را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بن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9/8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لاد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ع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ج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ونيخ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م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ك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و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ص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س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ظ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ر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فا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ن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دله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ه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بري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كان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ب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نتز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مبا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وغند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مبا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ور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ب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غو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غ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غ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ك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غ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ك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ريت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ذ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ج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ا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ك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مبلب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مس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ي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ك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ب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ر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ر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س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دو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شلاغ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ذ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ا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مبلب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ك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ع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ت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قا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عل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زر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تعلي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.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46:00Z</dcterms:created>
  <dc:creator>user</dc:creator>
  <dc:description/>
  <cp:keywords/>
  <dc:language>en-US</dc:language>
  <cp:lastModifiedBy>Rana</cp:lastModifiedBy>
  <dcterms:modified xsi:type="dcterms:W3CDTF">2010-01-16T09:57:00Z</dcterms:modified>
  <cp:revision>72</cp:revision>
  <dc:subject/>
  <dc:title>المحتويات</dc:title>
</cp:coreProperties>
</file>