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وثائق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فلسطينية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عربية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لعام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Cs/>
          <w:sz w:val="40"/>
          <w:szCs w:val="40"/>
          <w:lang w:bidi="ar-LB"/>
        </w:rPr>
        <w:t>1971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sz w:val="32"/>
          <w:sz w:val="32"/>
          <w:szCs w:val="32"/>
          <w:rtl w:val="true"/>
          <w:lang w:bidi="ar-LB"/>
        </w:rPr>
        <w:t>رقم الوثيقة</w:t>
      </w:r>
      <w:r>
        <w:rPr>
          <w:rFonts w:cs="Akhbar MT"/>
          <w:sz w:val="32"/>
          <w:szCs w:val="32"/>
          <w:rtl w:val="true"/>
          <w:lang w:bidi="ar-LB"/>
        </w:rPr>
        <w:tab/>
        <w:tab/>
        <w:tab/>
        <w:tab/>
        <w:tab/>
        <w:tab/>
        <w:tab/>
        <w:tab/>
        <w:tab/>
        <w:tab/>
        <w:t xml:space="preserve"> </w:t>
        <w:tab/>
        <w:t xml:space="preserve">       </w:t>
      </w:r>
      <w:r>
        <w:rPr>
          <w:rFonts w:cs="Akhbar MT"/>
          <w:sz w:val="32"/>
          <w:sz w:val="32"/>
          <w:szCs w:val="32"/>
          <w:rtl w:val="true"/>
          <w:lang w:bidi="ar-LB"/>
        </w:rPr>
        <w:t>ال</w:t>
      </w:r>
      <w:r>
        <w:rPr>
          <w:rtl w:val="true"/>
        </w:rPr>
        <w:t>صفحة</w:t>
      </w:r>
    </w:p>
    <w:tbl>
      <w:tblPr>
        <w:bidiVisual w:val="true"/>
        <w:tblW w:w="100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7900"/>
        <w:gridCol w:w="1100"/>
      </w:tblGrid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ن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د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سف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رج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ن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د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ج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صحا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ا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د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ز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رك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قيق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نغاز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تم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نط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نط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ض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ثل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د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4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4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ق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وح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فش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ط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هو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رش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باع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ه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غ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تابع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ت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رش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باع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ن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زو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بل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ظ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ظائف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م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عا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ز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ت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ت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ن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ائق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ع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ا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تطل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ح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ق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ه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غ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تابع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ط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9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ع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مي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خ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لز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ر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ع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م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أسيو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سيو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ه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شفائ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ند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1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>
          <w:trHeight w:val="809" w:hRule="atLeast"/>
        </w:trPr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طر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تف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روتوك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ن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فا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د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ع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مي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و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2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غبته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ا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يا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ه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يق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ياست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قيب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و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م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با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نا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فص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ش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هم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ه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غ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تابع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م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نفي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ف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ب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ا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برنا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فص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تم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4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ض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ت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ت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خصو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ف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كت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سو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تنك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مسؤول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م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5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ع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ت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ف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في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نب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دخ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با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ي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في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نا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خصو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ل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ضرا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اس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ناي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ا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رفن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ه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غ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تابع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برنا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6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و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ا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تنك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مسؤول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6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خذ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ند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ب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تم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7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لو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قيق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نغاز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كولا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دغور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و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5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ي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ي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هرا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ص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0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ت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هرا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ص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هرا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ص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0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هرا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ص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ز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ث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0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5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هرا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ص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0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ز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ف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ز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ف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ك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رك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نق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ق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ب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نا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ث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رابل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مو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رو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ون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زاو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قيق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نغاز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ع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ف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صف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ط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حتفظ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عل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د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ص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صف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و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ت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قت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خ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قتنائ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ك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ز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حيى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حي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ود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م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قا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ب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رف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ض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ي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فر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ر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أ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ف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ن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كر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ب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خ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دائ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ي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ج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ا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2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ائ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ش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براي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نغاز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قيق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نغاز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نغ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ي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ي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نغا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عب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لي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ضحى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يق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ره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ف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تم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ار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هنئ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ضحى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ك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8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3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ذ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ر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ك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حق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خط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8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3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ذ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ر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ت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نيس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عق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شري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خ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ي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د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سيح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ري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اري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مان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ندو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لم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مسيحي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ج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دو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لم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مسيحي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ج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ون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قيق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نغاز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3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ب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زيت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ل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ش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ه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م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لو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قيق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نغاز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ز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و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يت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غسلا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وزويك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جل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طب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طلس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ند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2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ون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قيق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نغاز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قيق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نغاز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ط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عبا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يطال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وم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ون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رينغ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عو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و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ئ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5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8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يو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ص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7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ش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ق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ز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حيى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يش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7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زو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بل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ر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ش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ي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جاج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ق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م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قا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ج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ام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يج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يب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قيق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نغاز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ب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فك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غي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ريخ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سؤ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ل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فتتاح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2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غسل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ز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و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يت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غسلاف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از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م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ذ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ر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هاج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اك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1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5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3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ض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2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5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6"/>
                <w:szCs w:val="26"/>
                <w:lang w:bidi="ar-LB"/>
              </w:rPr>
              <w:t>22/2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مو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ريغور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با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اف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ب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ون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م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ح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3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3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ق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ستئن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عو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د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ب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ريغوري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با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اف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ب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ون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4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2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تلز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ف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4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3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مث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ازح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هو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مشق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_ </w:t>
            </w:r>
            <w:r>
              <w:rPr>
                <w:rFonts w:cs="Akhbar MT"/>
                <w:sz w:val="26"/>
                <w:szCs w:val="26"/>
                <w:lang w:bidi="ar-LB"/>
              </w:rPr>
              <w:t>26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ن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ق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7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5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3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و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8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3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نف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تم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ش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براي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ولف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يفيو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ند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زير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ن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ص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شار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صف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ش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براي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م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3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2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طف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ن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اب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ش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برا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3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دا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ه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مز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3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ر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وائ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يح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ب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ب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دخ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فا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و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م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4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3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عتلائ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ش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ا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ا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هي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م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ظ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شم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س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ظ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تزاما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ب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ظب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ب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يسم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نا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ح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ك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ا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ط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3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3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أ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جن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أ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مز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تائ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تم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تائ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سف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تائ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ف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ذ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ر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ريت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مو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وريتان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واكشو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ض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ف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ق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ب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ض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ف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3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زو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بل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جاج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غ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د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تائ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خراً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غ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مو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نغا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ك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ار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ا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ز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3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3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تم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نب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غ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عرا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وجبات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جل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3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خم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جاه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5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3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ود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رطو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ل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بر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قيق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نغاز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يق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ت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8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د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ا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9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ت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مو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غ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ط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ظف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ظائفهم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ي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ح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ق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قد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ستيل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يف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تبع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31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حا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ه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ي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ل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تابع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ه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غ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ل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رو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فاق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قو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تر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قتر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ق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ر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هرا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يا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4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يا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و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هو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يق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ر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ماء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ع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مي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رطو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رب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م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4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4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يو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خات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جه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مث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ي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ئ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ازح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سك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رب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م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4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4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ح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4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ي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ه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ق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ص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ع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مي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م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ي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ب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ا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ف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فا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شعب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قبا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م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ل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تابع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ع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نظ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ئ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في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نب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4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4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ست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ختت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6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4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وح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يح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هو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ام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ا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خ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ب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يسم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ع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رك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غ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نكار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كدا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ون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اتفاق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قو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رف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مش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مش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ائ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ث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ه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غ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تابع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فاو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رج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فال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أس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ف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عتذ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ض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ث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ل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ون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ف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شم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قي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طف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ا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ل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7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6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4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قول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او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ف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ا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م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4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4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ث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تمع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يل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فا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ث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ت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ي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اس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ي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عتد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اك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يح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ش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ني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خ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فت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لح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ه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غ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تابع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ف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1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ث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ت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ي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1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ني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ي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عتز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ج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فت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ا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هي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م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ظ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غ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2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ه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غ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تابع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ب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تمع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خ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ا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هي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م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ظ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ز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أ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تم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خل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سلح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ب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ا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خ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فت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لح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ه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غ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تابع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اح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را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ع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ه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غ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جاه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5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4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ب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ي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ضاي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تعرض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5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ل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تابع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ه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غ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ح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ش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عتز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ش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طل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ئ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ازح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ث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و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ئ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تنا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م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4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4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قيب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ث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قيب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قل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هرا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س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نغاز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س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ا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هي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م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ظ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س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نس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ا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ذ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ذا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4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ا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هي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م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ظ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ه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ي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ح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ق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قد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خط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هر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ي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ا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و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ق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شف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سك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دمج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تشف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داس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4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ند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4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لو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تاج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قيق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نغاز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ب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هرا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أ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ج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عذ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ا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خ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س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خ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ص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س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بريل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م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4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4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مقراط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ك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كور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ونغ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انغ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4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اب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5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لو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5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ائ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يو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قا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س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سائ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د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3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5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سرائي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3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5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ظ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3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م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4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5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د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3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5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س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ج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ا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را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جو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و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كا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ط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طع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ج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بو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يو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كش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فر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ثيو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د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د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يد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إيست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ند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زير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ن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د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ض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جو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و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كا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ط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ج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ط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سرائي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د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د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ب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ض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سك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ا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اهر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قول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او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الا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بط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لم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تائ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ي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د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ونيسك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غي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اري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عم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نع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طا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وائ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يح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جد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د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هو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اتيك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س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ع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ؤو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ق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س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ا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ه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خ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ا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ها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5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5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5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م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5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5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ضي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5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طا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ا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وم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فاو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جاه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6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5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تم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ط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خر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زق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راتيج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فاو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نباء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اري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5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ف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8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قيب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ف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8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ط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يط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8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5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ف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خل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9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ب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مو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سبان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دري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ص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ايبيه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قيق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نغاز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خ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ع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4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ذ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لف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ابا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وك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ب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ياب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وك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كولا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دغور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مقراط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ك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ه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د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عا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حي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قا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تشا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كسو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بي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تهل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ذ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شنط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دا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كولا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دغور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ب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ا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ب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ي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زيز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ش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تشا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كسو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شنط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فصال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9/5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ك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ث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ا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4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ك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ز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حيى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ج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ل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شك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4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3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يو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lang w:bidi="ar-LB"/>
              </w:rPr>
              <w:t>5/7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يو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9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1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م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ت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ض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ؤتم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ائ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زير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ا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ه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د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عا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ي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صطدا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فدائ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مقراط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ك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راق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و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ئ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تع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وق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ك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صي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9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6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ت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صي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9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6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ع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ا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سي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اط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هو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مو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ل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ظه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جا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ح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م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5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6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 </w:t>
            </w:r>
            <w:r>
              <w:rPr>
                <w:rFonts w:cs="Akhbar MT"/>
                <w:sz w:val="26"/>
                <w:szCs w:val="26"/>
                <w:lang w:bidi="ar-LB"/>
              </w:rPr>
              <w:t>4/6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4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ق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خذ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ب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يسم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ا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ص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نق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ب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وائ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يح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ض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ئ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اع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ب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ا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5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6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5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6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5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6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5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6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ا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ر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اري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ق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ع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7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ض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ثان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جاج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لقا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آهل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6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ض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ن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ل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ل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بتم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وموند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اري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8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قا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ا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ك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0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6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ي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ي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جين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و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م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وا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0/19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ف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ل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ع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ت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فع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قاع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قب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افع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قيق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نغاز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ال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هو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1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7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فاو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ثلاث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ض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ص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ا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قل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قاط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ي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ض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لة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حد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دا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ار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ق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3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6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6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حد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دا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ار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ق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4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6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حد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دا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ار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ق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4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6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د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رض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ق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4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6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سؤ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ف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شي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4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شيد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4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دير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تفليق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د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ر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يطا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ي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سح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ك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ز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حيى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ل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ل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شك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7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4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مو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ل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وموند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اري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ا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ف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م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5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18/6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ط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د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ر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يطا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ز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ف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طلي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ن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اب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ل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بتم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ائ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ض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ح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بوق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ض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فري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آسيو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26"/>
                <w:szCs w:val="26"/>
                <w:lang w:bidi="ar-LB"/>
              </w:rPr>
              <w:t>23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ض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فري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آسيو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ث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ب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هج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3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شتر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4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4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مو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ل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راق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ض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فري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آسي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يط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مو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ريطا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ند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نغ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ر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ض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ض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صد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ك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ن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ا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ع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رز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ش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طر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د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ضي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ويل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ي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ك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ب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طوع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قيق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نغاز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ويل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ي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قيق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نغاز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ق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لقون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ل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ت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عق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شري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ل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ك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ا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ثلاث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ض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ص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ا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قل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قاط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ف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غ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و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خص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اشتر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قا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ق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ج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ذ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6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6"/>
                <w:szCs w:val="26"/>
                <w:lang w:bidi="ar-LB"/>
              </w:rPr>
              <w:t>1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ائ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مو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ليو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7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وح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ائ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مو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ليو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7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تر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طو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ح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ائ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مو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ليو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7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تر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ه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ائ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مو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ليو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7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باد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ثائ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بر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ه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د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عا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ائ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مو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ليو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إنترناشونا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فيرز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ل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بتم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مو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ليو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ياست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ياست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و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خص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قا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7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ن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ند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عبا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رنس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اري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ب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ع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ن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ا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نغ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ف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نغ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ر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ض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ض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ب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خ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و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ت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ل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ك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6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7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 </w:t>
            </w:r>
            <w:r>
              <w:rPr>
                <w:rFonts w:cs="Akhbar MT"/>
                <w:sz w:val="26"/>
                <w:szCs w:val="26"/>
                <w:lang w:bidi="ar-LB"/>
              </w:rPr>
              <w:t>12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يا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7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7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7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نا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د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7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7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نا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د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7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7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نا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د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7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ائ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7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7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م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5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7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رأ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ك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همات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7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7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ع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ب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دماج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7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تر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ثر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ي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ق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ق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ي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حق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خال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م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5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7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تفليق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و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ارسي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قوق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9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ه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د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ط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يوذورو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رثوذك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ق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ف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ض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ق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ر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7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ل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ه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غا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بث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ع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بث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عتق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دوب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2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ر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ت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رايكونتننتال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هافان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ل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بتم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و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ارسي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رش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ت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ت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ت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ف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مشق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حر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ر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جلو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ص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ج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ر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جلو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4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ت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ش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ر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ر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جلو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ت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ضي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5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7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س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ت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جل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ر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غوا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ت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ث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راب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مثلي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رس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طرو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م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مقراط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دا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ما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رل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ت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راب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مت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8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8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ن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ل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ل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بتم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س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رأ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قيق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نغاز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فدائ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اش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ط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قلا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ع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مي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ك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رطو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غ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مس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أس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ر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ع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 </w:t>
            </w:r>
            <w:r>
              <w:rPr>
                <w:rFonts w:cs="Akhbar MT"/>
                <w:sz w:val="26"/>
                <w:szCs w:val="26"/>
                <w:lang w:bidi="ar-LB"/>
              </w:rPr>
              <w:t>21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ل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دا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ولونيا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رسو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تفليق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يم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ك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ون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ب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بك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صحيح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1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7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ع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ب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اف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غ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ئ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2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هو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غسط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ف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ايمز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ند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بد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ند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ضي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ضي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سؤو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ف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غيي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7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7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غ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د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ختت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تائ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قا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ر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بي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هما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ر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ق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ن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نا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8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خب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ذاع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ذ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8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راب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دا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ا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ل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سؤ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ها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ب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يسم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(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ظ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ا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وضاعه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30/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د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ل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شر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كتو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7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و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ظرو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اجه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7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راب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يق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7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راب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وا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ها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قيق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نغاز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تفليق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ك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سار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با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4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7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8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ر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يتو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ب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زيت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ابع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ش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يسم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مو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رى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قا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تن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تفليق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تن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هانو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6"/>
                <w:szCs w:val="26"/>
                <w:lang w:bidi="ar-LB"/>
              </w:rPr>
              <w:t>10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ا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براهيم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ثقا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ختت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ف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ع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مي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تائ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رابل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رطو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قيق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نغاز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يقظ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8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وموند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اري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راق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2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ر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هرا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بلوم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قط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ا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بلوم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دم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قا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و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خص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تفليق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ر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ونغ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انغ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4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5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8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8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6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ص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صف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9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ا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8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8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غ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ا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ظ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ا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م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6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ذ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س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0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م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6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8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ق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ن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و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0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9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نغ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نغاريا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ودابس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4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شر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كتو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ها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شه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ا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ام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ات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6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8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9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ندا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هيوست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9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مو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زي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ف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8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ي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ط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لثو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اق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نغليك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ج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فت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س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ج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فت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س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قيب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قل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هرا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غراف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وح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وم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ال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وما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8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9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ائ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ل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بتمب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9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تم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9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قيق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نغاز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9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9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ر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ز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دي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توج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9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ضي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9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9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9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9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ذ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فاو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ا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ش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ه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9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8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9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ز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9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8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9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يث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تر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9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مير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يج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امير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رال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9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9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وف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ص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0/9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9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وف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ص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9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9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با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ف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حري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ح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مع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9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9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نصا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مع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9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9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ص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في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9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9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فر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ر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99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5/9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9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ظ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9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9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تم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7/9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8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9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تم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م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9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خمس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9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ج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ز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حيى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شتر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ا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ز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ه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9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يط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غلا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و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غ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9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9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ائ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تم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طلائع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9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ي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هو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9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ف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خري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9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9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كاغاو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هو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9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9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ئ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سحاب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2/9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8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9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ط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9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ص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صف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9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ز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حيى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ظف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حق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4/9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9/1971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غ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غ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9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9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اب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شيع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5/9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8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0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ج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ف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9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9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تم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8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9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مو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هو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اري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9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قاوم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نظ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ردن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رك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بحا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ل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بتم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ا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حتم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قب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شؤ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ل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بتم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قاوم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نظ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ردن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رك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بحا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ل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بتم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ب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ا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حتم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قب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شؤ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ل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بتم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ر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خ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ؤ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ح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تم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قاوم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نظ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ردن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رك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بحا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ل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بتم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3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ن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تم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رو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تائ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قاوم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نظ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ردن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رك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بحا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ل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بتم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2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ثان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دهو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4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ل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بتم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26"/>
                <w:szCs w:val="26"/>
                <w:lang w:bidi="ar-LB"/>
              </w:rPr>
              <w:t>5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ضو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اخ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ل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بتمب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تم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ل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بتمب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8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0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ب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ح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ضر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0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بن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6"/>
                <w:szCs w:val="26"/>
                <w:lang w:bidi="ar-LB"/>
              </w:rPr>
              <w:t>3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ويورك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ا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هي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م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ظ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ش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ب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ظب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ب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ظب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ي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لو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امس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رك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وز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شؤ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ئاس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0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يم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يك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سيغ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ع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0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ن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مو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ق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ثن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م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غتي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ص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صف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سي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اب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ك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د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لاح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7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طلائع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0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يك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سيغ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ائ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أساتذ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معات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ر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8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0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حر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ئ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8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0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كويت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يم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ضر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ع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ي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ي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بن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نست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ط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يط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وم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//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ست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نست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رع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ا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فريك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6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اري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0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وسا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ي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د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ثما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ونيسك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غي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0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ها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عتق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سجو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ج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ن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لث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نا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غسل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ز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و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يت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غسلاف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م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0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ج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اجع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0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رض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وسا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0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ريت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ت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د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ريت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ص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صف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ق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ف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شري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س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1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ساب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ص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صف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اف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ص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صف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ب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ج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ج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ص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صف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0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يح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م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يات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ريستش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تتيو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جو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ن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جودتيزم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ند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شر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كتو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بي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ح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ل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طل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بت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لما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ص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صف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مث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فري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دوم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5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9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ص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صف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اوض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8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1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ص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صف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م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ر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رك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1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9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1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ث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ت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فم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اتها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ا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يب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طف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1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أذو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وشيتدبر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ن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0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ق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ا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نيا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ج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ق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ي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ورنس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وبو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غو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نغا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بعوث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فري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/197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طب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ش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و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أ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ش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ش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غز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واجه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4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ص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صف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واد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8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1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دين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ن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1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ي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8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ص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صف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9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ص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صف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ا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ا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حتم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قب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شؤ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شر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وفم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تم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ا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حتم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قب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شؤ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شر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وفم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ص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صف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وم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و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وم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ق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ياسته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7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ع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ويورك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7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2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زونت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ز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ط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يطال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وم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بي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ش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ش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م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تر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8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قيق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نغاز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ج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خ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ا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ز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ي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2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بد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اط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2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دب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قوق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مش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ق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ص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صف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خ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2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قاوم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ق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ل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وزويك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جل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ند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2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دا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ه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ر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خ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ياب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ب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غدا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ن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لث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نا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ريش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در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ريشك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ا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ط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رهاب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فذ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تح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غر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ج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صنا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زرا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ق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قتصاد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نا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نغ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يو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ي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نغ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دا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كومته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نغ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يو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ي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نغ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ت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متن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ا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خ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ا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د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قف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د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ائ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عتز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ج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خ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طلائع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2/1971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ز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مو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ي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م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ض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وز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ض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بغ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غاد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ص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صف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زي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ف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يسمب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ورنا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الستا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تديز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جل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LB"/>
        </w:rPr>
        <w:t>ملحق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0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7900"/>
        <w:gridCol w:w="1100"/>
      </w:tblGrid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2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قرار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ج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زر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إعل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نعقاده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د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ابع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ش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برا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ف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3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6/9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ق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اش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ذ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نمارك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9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9/19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sectPr>
      <w:footerReference w:type="default" r:id="rId2"/>
      <w:type w:val="nextPage"/>
      <w:pgSz w:w="11906" w:h="16838"/>
      <w:pgMar w:left="1008" w:right="1008" w:gutter="0" w:header="0" w:top="1080" w:footer="720" w:bottom="864"/>
      <w:pgNumType w:fmt="decimal"/>
      <w:formProt w:val="false"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5:20:00Z</dcterms:created>
  <dc:creator>user</dc:creator>
  <dc:description/>
  <cp:keywords/>
  <dc:language>en-US</dc:language>
  <cp:lastModifiedBy>Rana</cp:lastModifiedBy>
  <dcterms:modified xsi:type="dcterms:W3CDTF">2010-01-19T08:23:00Z</dcterms:modified>
  <cp:revision>171</cp:revision>
  <dc:subject/>
  <dc:title>المحتويات</dc:title>
</cp:coreProperties>
</file>