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70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LB"/>
        </w:rPr>
        <w:t>رقم الوثيقة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rFonts w:cs="Akhbar MT"/>
          <w:sz w:val="32"/>
          <w:sz w:val="32"/>
          <w:szCs w:val="32"/>
          <w:rtl w:val="true"/>
          <w:lang w:bidi="ar-LB"/>
        </w:rPr>
        <w:t>ال</w:t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2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بغ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دل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ف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ب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ي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نعقا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يد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يطان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رنس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عب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يد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غ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ل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>
          <w:trHeight w:val="809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خط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اكش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ف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ج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ضمو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ف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ج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جيك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وكس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رق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ض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وب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اف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ار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اق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ي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0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اه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خ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ب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لز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ل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ايم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مون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ذا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م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سو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ا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2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صي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سو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غ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ز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لز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ف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س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ص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12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مسا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اكست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اولبن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يل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ت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ز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ر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اكست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اولبن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ض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يتن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غو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ح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يليش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ت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تت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ث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مايت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ر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ه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ير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ت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ح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ؤا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لز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4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بر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ن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ردين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ش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ر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5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هنئ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ف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ف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ر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ل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لند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مسترد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ض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ض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قب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ض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ع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هي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غ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ض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تم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كاس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سكو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اح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لي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ا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ا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د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د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كتش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ج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ر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جي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لاث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ّ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دل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8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عم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س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خ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ر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ي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غ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وز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رب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ي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غور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ف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و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و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ل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سيحي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ج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و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lang w:bidi="ar-LB"/>
              </w:rPr>
              <w:t>1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م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ي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ن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ر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بورت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ط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ئ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طائ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ائ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و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آم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خطي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ت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تز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اد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ع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غ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دع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قر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و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0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ظاه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0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لم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ب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ن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ض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ر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ج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مون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ت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ت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ت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غ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ج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ضل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اي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قب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يليش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ن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ب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ز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وا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مب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بوه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بيهم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ج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يل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صا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دون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ندونيس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كرت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ب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هي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ليت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ون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ونيس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كرت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ط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بط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بط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ت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غان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غانست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ب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ن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طال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م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راض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لا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ه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ز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ت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رك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ري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13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نع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ف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ط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ط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ح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لد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ردين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ش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ر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ستر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و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د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و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بن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ج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اق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ت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ي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ي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زب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14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يا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ح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ب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ت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لاث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م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ضي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قب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اق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ت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ط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ط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ش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1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داب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ئ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بزرفات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س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ت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سطنطي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ند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هز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ث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ه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ة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ه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ا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ف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فز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Cs w:val="26"/>
                <w:lang w:bidi="ar-LB"/>
              </w:rPr>
              <w:t>2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رائ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ث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يك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ج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جير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خ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قع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ق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ر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ونش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ي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ك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ر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يا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ك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يق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ع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را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M.E</w:t>
            </w:r>
            <w:r>
              <w:rPr>
                <w:rFonts w:cs="Akhbar MT"/>
                <w:sz w:val="26"/>
                <w:szCs w:val="26"/>
                <w:lang w:bidi="ar-LB"/>
              </w:rPr>
              <w:t>/3474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دل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ز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د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ند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ئ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ج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اء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ح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را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ييتن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ث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ج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جير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ت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اء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سا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ك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ك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رائ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زت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ف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ز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ك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ج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و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ا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اح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بي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آم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ف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ك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اء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ج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ز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تاج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ه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ز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ش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و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ي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ف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ب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484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ف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ب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484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485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485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يق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ك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يش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لي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ت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لي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يش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ن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نظ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بح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ف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طول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مجاز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ا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ط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ا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ر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اء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486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اس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486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ف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نز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ر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ف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د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ريتان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اكشو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مد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فل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ئ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ف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ج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ب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و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ذ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489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ي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ف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1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نز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ب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/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دع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شا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ع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و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يا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اش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باش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وق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يب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خ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س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لسطيني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ف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ج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ار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عا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ار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ك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قتر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زوي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د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طباء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اش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م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ب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ح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ف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بريا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بريا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زام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ليم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زامبيق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أس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ت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ق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كلي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ه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ندا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ايم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ؤ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ا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ر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ض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ؤ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ج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30/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ز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يوع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اق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ز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يوع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اق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ع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ج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ج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دل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نز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bookmarkStart w:id="0" w:name="OLE_LINK2"/>
            <w:bookmarkStart w:id="1" w:name="OLE_LINK1"/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502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  <w:bookmarkEnd w:id="0"/>
            <w:bookmarkEnd w:id="1"/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ج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0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ك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م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ا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عا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ر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ي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شيح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ئ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م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ذ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ريط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lang w:bidi="ar-LB"/>
              </w:rPr>
              <w:t>M.E.</w:t>
            </w:r>
            <w:r>
              <w:rPr>
                <w:rFonts w:cs="Akhbar MT"/>
                <w:sz w:val="26"/>
                <w:szCs w:val="26"/>
                <w:lang w:bidi="ar-LB"/>
              </w:rPr>
              <w:t>/3503/</w:t>
            </w:r>
            <w:r>
              <w:rPr>
                <w:rFonts w:cs="Akhbar MT"/>
                <w:lang w:bidi="ar-LB"/>
              </w:rPr>
              <w:t>A</w:t>
            </w:r>
            <w:r>
              <w:rPr>
                <w:rFonts w:cs="Akhbar MT"/>
                <w:sz w:val="26"/>
                <w:szCs w:val="26"/>
                <w:lang w:bidi="ar-LB"/>
              </w:rPr>
              <w:t>/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شنط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يو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يم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ايمز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ق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تائج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م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</w:t>
            </w:r>
            <w:r>
              <w:rPr>
                <w:rFonts w:cs="Akhbar MT"/>
                <w:sz w:val="26"/>
                <w:szCs w:val="26"/>
                <w:lang w:bidi="ar-LB"/>
              </w:rPr>
              <w:t>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ف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م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توك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ي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قع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نظ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بح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ها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ل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ظ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و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ن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5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او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وتوك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ي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1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صر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مون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ئ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ك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دو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فاق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م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دو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فاق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4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ر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ج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ج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8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ض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0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طل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از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ي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حي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ج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فزا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قع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يب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وش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يليش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ال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ليش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غ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نغ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ك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و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ري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سل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يس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يطان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5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ف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6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ؤو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تش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ل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قي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ف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ض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ت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لحق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مس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ت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خمس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يد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راه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يف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ف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اكست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تش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مون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خمس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فيغار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1:00Z</dcterms:created>
  <dc:creator>user</dc:creator>
  <dc:description/>
  <cp:keywords/>
  <dc:language>en-US</dc:language>
  <cp:lastModifiedBy>Rana</cp:lastModifiedBy>
  <dcterms:modified xsi:type="dcterms:W3CDTF">2010-01-19T08:22:00Z</dcterms:modified>
  <cp:revision>149</cp:revision>
  <dc:subject/>
  <dc:title>المحتويات</dc:title>
</cp:coreProperties>
</file>