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وثائق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فلسطين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عربي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لعام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khbar MT"/>
          <w:b/>
          <w:bCs/>
          <w:sz w:val="40"/>
          <w:szCs w:val="40"/>
          <w:lang w:bidi="ar-LB"/>
        </w:rPr>
        <w:t>1969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40"/>
          <w:szCs w:val="40"/>
          <w:lang w:bidi="ar-LB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LB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2"/>
          <w:szCs w:val="32"/>
          <w:lang w:bidi="ar-LB"/>
        </w:rPr>
      </w:pPr>
      <w:r>
        <w:rPr>
          <w:rFonts w:cs="Akhbar MT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  <w:lang w:bidi="ar-LB"/>
        </w:rPr>
        <w:t>رقم الوثيقة</w:t>
      </w:r>
      <w:r>
        <w:rPr>
          <w:rFonts w:cs="Akhbar MT"/>
          <w:sz w:val="32"/>
          <w:szCs w:val="32"/>
          <w:rtl w:val="true"/>
          <w:lang w:bidi="ar-LB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  </w:t>
      </w:r>
      <w:r>
        <w:rPr>
          <w:rFonts w:cs="Akhbar MT"/>
          <w:sz w:val="32"/>
          <w:sz w:val="32"/>
          <w:szCs w:val="32"/>
          <w:rtl w:val="true"/>
          <w:lang w:bidi="ar-LB"/>
        </w:rPr>
        <w:t>ال</w:t>
      </w:r>
      <w:r>
        <w:rPr>
          <w:rtl w:val="true"/>
        </w:rPr>
        <w:t>صفحة</w:t>
      </w:r>
    </w:p>
    <w:tbl>
      <w:tblPr>
        <w:bidiVisual w:val="true"/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00"/>
        <w:gridCol w:w="1100"/>
      </w:tblGrid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مرائ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ب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ل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يث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ي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غو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ي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ق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تخلي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ي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د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و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د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غسلاف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لغر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خ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ش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كا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يف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فس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حر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ز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ض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0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هدي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ومان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وخارس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غر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زر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>
          <w:trHeight w:val="809" w:hRule="atLeast"/>
        </w:trPr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خو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ص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غسلافي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لغر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ع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اش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ش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طا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ظرو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ا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خ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ن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مرائ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ن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رشغر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ر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وزويك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زويك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ل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نفيذ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ه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ش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هل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ا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ف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يمقراط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خبار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يع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5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ز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اش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و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غ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عل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نسك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ا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ا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د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و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د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ر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يف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ائ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2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توفينتز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جي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ر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جي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سع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د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رش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وم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-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2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دا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عار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دا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ص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ي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ل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دا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ج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وريخ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8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8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لتب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ب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ا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8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ذ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ب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1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جيه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د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ذ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ف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جاج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ب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خط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ق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داف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نترناشون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يرال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ريبيو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ري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صحي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ويو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يمز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ذ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ايمز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د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دا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شكو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6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ائ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ن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راتي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ع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rFonts w:cs="Akhbar MT"/>
                <w:sz w:val="26"/>
                <w:szCs w:val="26"/>
                <w:lang w:bidi="ar-LB"/>
              </w:rPr>
              <w:t>23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راتي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براي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به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ستراتيج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تنظيم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ب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وس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م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3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بي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ج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س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طو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دا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ج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ق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ح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زم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دا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ي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ذ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9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ما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مان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اذ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//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صف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مبري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فلسطي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3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غ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شغ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اجئ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ند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هندس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ندس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ش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توصي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ؤتم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ياد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غر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زر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ف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س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نعقاد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خمس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ذ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ر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ارج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ف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و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غ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ج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طاج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كلي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يقظ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3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4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ن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ف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ف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رائ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شي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از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و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قط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دم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ن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رينغ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و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22/11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اط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3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ا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دغور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جتما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رح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س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ريل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دغور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ل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ا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ص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ج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رت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لفز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قال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ثنائ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يكولا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دغور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اغليانغ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ام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توصي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كت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ائ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ام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ارج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ميرك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ل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شنط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6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ض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ض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ض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ح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سم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0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ض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تر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ح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ب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ضا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غ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هي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ه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ليق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9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ظاه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جز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ي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ا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Cs w:val="26"/>
                <w:lang w:bidi="ar-LB"/>
              </w:rPr>
              <w:t>21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ط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لتزم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ب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ح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تق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د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هي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غ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ه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3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ن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ير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ظاه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ص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ب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م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ت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آث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نعقاد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خمس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رف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تنك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ر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طر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ر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كرك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1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ا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ش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28/4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ردين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وش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ر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تيف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دريشوسك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ول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ج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اد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دفو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ظاه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لو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س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ج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ض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متن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ظه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ه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اه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5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1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صطد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هد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صطدا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س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ش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دين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ن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7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ت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نتز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را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ي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ايم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ل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ض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ع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اً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ح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س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ك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ئن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ذ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ر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ف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ع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Cs w:val="26"/>
                <w:lang w:bidi="ar-LB"/>
              </w:rPr>
              <w:t>17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ي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خت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نغ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غوا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نغ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زاف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نتق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و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نغ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غوا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نغ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ازاف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ر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مرائ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سلام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د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ري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س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بت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ذ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ر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ورلد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ا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ا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تفع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1/5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ب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رطو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و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اً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6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ت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د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دع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ضر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ص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ضم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ر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ت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نتز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م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يث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قات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ا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ول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6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ا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ف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ؤ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ا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كو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ضم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ص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س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ضم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6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6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حط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نو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ري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ش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ق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در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روميك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كدا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كو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غئ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ل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ا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خ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ص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س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ا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خ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26"/>
                <w:szCs w:val="26"/>
                <w:lang w:bidi="ar-LB"/>
              </w:rPr>
              <w:t>17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ئ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ه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ش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اي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جل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ه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ع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اً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لد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ئي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ر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ي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وق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ص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وق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اص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و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يفكو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غ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ف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رد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ك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غ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ص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ارس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م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يين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ص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مع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اً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ي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جا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ي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ج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تفج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ي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30/6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هيو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طلي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زير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ن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سط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ئ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ايلن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ي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ايلن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نكو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ا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را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ش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حيا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غرا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لغر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ت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بدي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لاث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ي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ضراء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ل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هر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فري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2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رش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وم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وم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شتراك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2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بك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و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رش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وم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وم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شتراك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رش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وم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وم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شتراك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إرش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وم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وم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شتراك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ي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ع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لق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قائهم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7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7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ب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باح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31/7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ض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و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يال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نيس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فن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رجاع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هم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هذ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ل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ي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مو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وليو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ض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ص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قاط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سكند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خا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ف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طلب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خام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س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أفريق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ك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س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يض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ل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هد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إه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ليف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شك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تخطي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ب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رسم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دغور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ومبيد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نيك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ل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ط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س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Cs w:val="26"/>
                <w:lang w:bidi="ar-LB"/>
              </w:rPr>
              <w:t>22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تل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ش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1/8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سياح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بع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ي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سج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قصى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بارك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طب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رد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نكار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تصب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يودوسي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طا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س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ر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ثوذك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يودوسيو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سؤ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نتص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يل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سبت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اق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اثولي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راز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و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وز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ط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مان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م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اف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ك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لام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ظ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حكو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7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8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ض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5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ي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عم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شعوب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خ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ك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س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ض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رها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8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28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ص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نتوم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9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ط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خصو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و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9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قتص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ر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لست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جل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ند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آ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غسطس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31/8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ج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راك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7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يمقر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8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إق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7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9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8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كو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lang w:bidi="ar-LB"/>
              </w:rPr>
              <w:t>1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د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بل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ك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م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س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د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ك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ال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إعل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Cs w:val="26"/>
                <w:lang w:bidi="ar-LB"/>
              </w:rPr>
              <w:t>6/9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ز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نتو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ن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ب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ئ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لق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نب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د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مشق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7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ع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خط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مع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س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رمان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يق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تزو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طائ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انتوم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ل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ض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ب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يق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اض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خمس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نعقاد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خمسين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و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باع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واج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ف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س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د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غ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مارس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ح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ؤ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داب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ر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ف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است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3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ص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ض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حت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أ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ص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غ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عرض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4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ت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ما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ت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ه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ح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و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ي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ظ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تعرض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يح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ب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بطري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ين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ر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ظ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7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9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شت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ط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ائ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ساع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اص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عام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9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 </w:t>
            </w:r>
            <w:r>
              <w:rPr>
                <w:rFonts w:cs="Akhbar MT"/>
                <w:sz w:val="26"/>
                <w:szCs w:val="26"/>
                <w:lang w:bidi="ar-LB"/>
              </w:rPr>
              <w:t>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ر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ونغ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يانغ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ياض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زي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نيو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ه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ز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يا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إرش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آث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لاسيك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دي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رطب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دا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ل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ل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هتم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سل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ستق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9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يل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ت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ذ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روخ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ك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9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5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9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غولد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ئي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حتجاج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فر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قص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ر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راهيم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قرار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توصي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ؤتم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وزر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ـ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ظ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م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لتح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اد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جتماع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ست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تخا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ثان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نظم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م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واطن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ك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التح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يويورك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ق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ف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دى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بع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ض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ح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بع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نتهج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سرائ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هاج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1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ت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ش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1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نقا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نس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ب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ع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ي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0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و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تحذ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سو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ست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5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باك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ر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ل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قي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ز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قد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و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طو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4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ر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كرك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6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ه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يل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ي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سترد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قو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امل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سط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يا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فاوض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طار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ائف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رثوذك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ع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ابعة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باشر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عمال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و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شري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صف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م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ش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أسي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لام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ج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اق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صف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31/10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واخ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7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غب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أكتو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تا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ص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ق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4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ا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تمه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ترح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8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1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4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خب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8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ع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ش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قاب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شري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ف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وص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ر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دو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شر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غر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لزراع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ربي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يت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يوغسلاف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زائ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ا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ف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ترك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س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يا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ط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ارو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1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د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يتن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ك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قت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يتن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ر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آزر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اد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كتوبر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د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روليتار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4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وغسلا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وغسلاف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لغر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4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ا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4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د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بلاط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قد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حز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اليه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لح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1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جد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ب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يش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مجمو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تف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منظ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1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لو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تا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ع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ولون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وارس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رن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وم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ون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يرم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إيطال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اليرم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ص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زان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ف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رف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ف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3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7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9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اه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دغ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أي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د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نض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اد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صاع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تر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ب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1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حفوظ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ؤسس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8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ض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لقا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م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تط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قائ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ق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عق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ر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هج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لهو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رد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ؤ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ع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3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كل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4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4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49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يت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فليق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وريتان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واكشو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صري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ع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ط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ق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نو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4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ذا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نس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ز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نش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كال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ل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4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ش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رام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د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قتر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كومت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ق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يا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لاغ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سك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ناط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س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8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ي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زائ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قلي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يبي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9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3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ل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ف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ط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0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فيي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كوم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وسكو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3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0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صام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حتل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رؤس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2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ظم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محتل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ابع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ش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أد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قا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كريم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نا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بتد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رر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طب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5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ثو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صي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هن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ائ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لا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ا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ار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لو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ي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ط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سرائيل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6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5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يو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إيطال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16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ن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اد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شترا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فييت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زيارة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رد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د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ونا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رك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أرد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7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4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8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حري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95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شتراك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عو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مناس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صح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ور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بش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عض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ك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1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0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هدف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69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امتن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م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ل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تج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ملاب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د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ما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آهل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0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فتت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ان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1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4/1/1970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قتطف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لس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غ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5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ر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قيب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ونس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تون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د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غفا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8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كمي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شمعو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ر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ز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القض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م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حك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صد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ض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يس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دائيي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2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2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و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يطا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ز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بع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مشق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2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ف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نسحاب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حر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62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/1/1970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7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عتق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دائيي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ط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ين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3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و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يت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3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عما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8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وق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كومت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3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69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دي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4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نباء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رباط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0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هوا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ومدي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زائ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ختت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لتزمي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5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6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يمقراط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د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نس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كف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سل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تعلي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ضو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Cs w:val="26"/>
                <w:lang w:bidi="ar-LB"/>
              </w:rPr>
              <w:t>25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نه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2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حادث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اصر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تحد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عق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قذاف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يب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واللو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نمير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قي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ودا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طرابلس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هرام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قاهر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3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ياس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رفات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نفيذ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4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مث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7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9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5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ضا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28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شع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جزائ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0/12/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6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مل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فلسطي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تح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khbar MT"/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حرك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فتح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"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–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"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lang w:bidi="ar-LB"/>
              </w:rPr>
              <w:t>32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3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lang w:bidi="ar-LB"/>
              </w:rPr>
              <w:t>577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-</w:t>
            </w:r>
          </w:p>
        </w:tc>
        <w:tc>
          <w:tcPr>
            <w:tcW w:w="79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بحصي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عسك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لجبه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الشعب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لتحر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فلسط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LB"/>
              </w:rPr>
              <w:t>196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LB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كانون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ديسمب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Akhbar MT"/>
                <w:sz w:val="26"/>
                <w:szCs w:val="26"/>
                <w:lang w:bidi="ar-LB"/>
              </w:rPr>
              <w:t>1969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Akhbar MT"/>
                <w:sz w:val="26"/>
                <w:sz w:val="26"/>
                <w:szCs w:val="26"/>
                <w:rtl w:val="true"/>
                <w:lang w:bidi="ar-LB"/>
              </w:rPr>
              <w:t>منشور</w:t>
            </w:r>
            <w:r>
              <w:rPr>
                <w:rFonts w:cs="Akhbar MT"/>
                <w:sz w:val="2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khbar MT"/>
                <w:sz w:val="32"/>
                <w:szCs w:val="32"/>
                <w:lang w:bidi="ar-LB"/>
              </w:rPr>
            </w:pP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Akhbar MT"/>
                <w:sz w:val="32"/>
                <w:szCs w:val="32"/>
                <w:lang w:bidi="ar-LB"/>
              </w:rPr>
              <w:t>541</w:t>
            </w:r>
            <w:r>
              <w:rPr>
                <w:rFonts w:cs="Akhbar MT"/>
                <w:sz w:val="32"/>
                <w:szCs w:val="32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khbar MT"/>
          <w:sz w:val="32"/>
          <w:szCs w:val="32"/>
          <w:lang w:bidi="ar-LB"/>
        </w:rPr>
      </w:pPr>
      <w:r>
        <w:rPr>
          <w:rFonts w:cs="Akhbar MT"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1906" w:h="16838"/>
      <w:pgMar w:left="1008" w:right="1008" w:gutter="0" w:header="0" w:top="1080" w:footer="720" w:bottom="86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5:35:00Z</dcterms:created>
  <dc:creator>user</dc:creator>
  <dc:description/>
  <cp:keywords/>
  <dc:language>en-US</dc:language>
  <cp:lastModifiedBy>Rana</cp:lastModifiedBy>
  <dcterms:modified xsi:type="dcterms:W3CDTF">2009-10-13T08:35:00Z</dcterms:modified>
  <cp:revision>164</cp:revision>
  <dc:subject/>
  <dc:title>المحتويات</dc:title>
</cp:coreProperties>
</file>