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6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Cs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رج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ي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ج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اد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زور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ت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9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رو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كاظ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مص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زا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رو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خد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0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ره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ي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ع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خ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جيه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val="ru-RU"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val="ru-RU"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val="ru-RU"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val="ru-RU"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val="ru-RU"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val="ru-RU"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val="ru-RU"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val="ru-RU" w:bidi="ar-LB"/>
              </w:rPr>
              <w:t>الأجنبية</w:t>
            </w:r>
            <w:r>
              <w:rPr>
                <w:rFonts w:cs="Akhbar MT"/>
                <w:sz w:val="32"/>
                <w:szCs w:val="32"/>
                <w:rtl w:val="true"/>
                <w:lang w:val="ru-RU"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val="ru-RU"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val="ru-RU"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val="ru-RU"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val="ru-RU"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val="ru-RU"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val="ru-RU"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val="ru-RU"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val="ru-RU"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val="ru-RU" w:bidi="ar-LB"/>
              </w:rPr>
              <w:t>كراس</w:t>
            </w:r>
            <w:r>
              <w:rPr>
                <w:rFonts w:cs="Akhbar MT"/>
                <w:sz w:val="26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ي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ج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اكست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البند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طل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ف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ج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يبو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د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و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ف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ل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ر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ع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ع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و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نف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زا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ف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ر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كسمبور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و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ل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بق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ضح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ضح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وي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كاظ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ش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زا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ط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عو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ب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ي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فو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ني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ن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لجي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جل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ه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ل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خريب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فا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5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يد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ديا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ذ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ص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ؤ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ذ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او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تلي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ه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ك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ف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ك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وته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ؤ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سكر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99" w:leader="none"/>
              </w:tabs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ab/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ظاه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ك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ف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Estrangelo Edessa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دش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و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ظا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ن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ض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ر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ت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ع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ل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ا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ض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كاظ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7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دش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تاو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تاو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ج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ن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تاو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لح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ن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ن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ق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رس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ف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قو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خد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ط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ذ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وس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ذ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ب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دري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ط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يم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ن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هداف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سبوع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سبوع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لك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يف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يد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ش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ع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يف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تي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امل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ص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ح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اد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7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1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خ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ز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نز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6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غ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ضح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جسلا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يو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ملاك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ق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ي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طو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و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ط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ش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9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يا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وم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99" w:leader="none"/>
              </w:tabs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ab/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ستي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ل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لص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خ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سو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يق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ث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ب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ب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بط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خ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خ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ا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به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دي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خ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و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ا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د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ل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أس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لطر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لاث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ام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ام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فج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ث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فج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ام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فت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اس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يو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ف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ش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ائ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ما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م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ض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اس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اس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اس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ع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اسع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صب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3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لح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بد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جرا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ر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دا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لجرا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غليانج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ب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ر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ياس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ا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ام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ل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ه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ل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عد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ف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خال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خال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صط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ه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ل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ظا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بل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ا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هن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خت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تق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ر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تض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ط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ط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ب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ي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7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3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إجم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حد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ع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نتياج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ض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ل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كندر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ع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رئ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شترا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وا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ال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ض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ض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ر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رج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4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رج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4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س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ها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ض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سؤول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ن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ن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م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ح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رن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لحـــق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ف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رف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سبعو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حو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وثائ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ئ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ت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حدث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5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رب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1143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9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رعي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10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4:11:00Z</dcterms:created>
  <dc:creator>user</dc:creator>
  <dc:description/>
  <cp:keywords/>
  <dc:language>en-US</dc:language>
  <cp:lastModifiedBy>Rana</cp:lastModifiedBy>
  <dcterms:modified xsi:type="dcterms:W3CDTF">2009-09-24T07:06:00Z</dcterms:modified>
  <cp:revision>270</cp:revision>
  <dc:subject/>
  <dc:title>المحتويات</dc:title>
</cp:coreProperties>
</file>