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67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Cs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مص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ع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ز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يق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ط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بزارف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ش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ط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/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ب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اشم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سكر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غتر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ستانبو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ه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ب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كس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اكست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تش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ن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دله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/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قائ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قطا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غز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ريح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هنش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ض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ل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برا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هر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ج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مث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ه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هنش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ض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ل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هر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فريق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ريج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ري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ر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ن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ش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4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م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غل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ط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بنا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ط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ي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ك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ر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ر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يم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ؤ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ط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ن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دله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حاف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قا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ركز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س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ئ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اع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اق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وب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يب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بو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أيي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از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ض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ا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حفي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فر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سيوي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ل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ز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غاز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ر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فا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ر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ح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ب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وارئ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ور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ق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أربع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ئ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تا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بو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م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ر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كند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ريق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سكند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غ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شترا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س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عود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فو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ر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كند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ريق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سكند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عب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غ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دع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يض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ن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ا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ش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رك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غا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اد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س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جوب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رم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اد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قع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ليغ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ويض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ص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ض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ت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فه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اخ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أ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أ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با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ر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ب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ف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رج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ط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س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ن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س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مانيت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ج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عبا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ي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عبا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ج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تو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توك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لن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ط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شؤ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قاف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يب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رك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قاف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اد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.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ي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ج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ه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/6/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اطؤ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ام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ا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ل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ح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6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و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يطان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يطان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فيذ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لوم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ش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نكلي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1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ح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عاد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ب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دو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يبي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عرك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قاف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طا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ي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ك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ي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يح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 w:val="26"/>
                <w:szCs w:val="26"/>
                <w:lang w:bidi="ar-LB"/>
              </w:rPr>
              <w:t>،</w:t>
            </w:r>
            <w:r>
              <w:rPr>
                <w:rFonts w:cs="Akhbar MT"/>
                <w:sz w:val="26"/>
                <w:szCs w:val="26"/>
                <w:lang w:bidi="ar-LB"/>
              </w:rPr>
              <w:t>3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نع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كت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ح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ج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ر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رفض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فا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ه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ائ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ائ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كو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ب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حذير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عايات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ائ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ج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مع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ات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ك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بريا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ق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رد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ر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ج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ر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ذ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ئه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ع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تت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ارئ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ق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فاح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عم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8/16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ارئ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ق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ك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ئ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فريقي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آسيوي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ك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ئ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فريقي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آسيوي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م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ر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كند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ريق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ك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ح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اد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.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ر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ش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ه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ه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ث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ت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ئ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نيو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م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ك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فر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له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نيو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فا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ش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هنش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اكست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ن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ك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م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ع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غا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نج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وليتا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خص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سك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د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ش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د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وق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او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ن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ح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ولك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ولكر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غرب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ح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لي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لائ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ج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يناغور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ج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ذ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ف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اجب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8/19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ح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اه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سك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مس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ز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ذ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ر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ب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تر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ه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ا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ا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غ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كسب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هد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س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يفيشي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ا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فز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ذ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يو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ك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ك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ا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ن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جو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ي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أذو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لق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ر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ز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ق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س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ر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قب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غ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بن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طو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ي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ند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رط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ظم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ه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يا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دا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ح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ن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عب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ح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اره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نق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ئ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ينشاس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لف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اغ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لفز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5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ت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اطب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م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ث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خ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يودور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ثوذك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وج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ح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رما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م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قاديش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يناغو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ترب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ر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غتر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يو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كست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وما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قاديش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سا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آ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بري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ن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ع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زر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زر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ه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زر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زر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ز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ر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نزر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أ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يغار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كل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يش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س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ما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ه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ولت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ص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ط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ر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مون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ثم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ئ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ز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ائف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رس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زر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بو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ب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واد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ب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كس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ث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ر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مانو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ستي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فيج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ح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يفانم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جورن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دير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ان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ير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ج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وما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ي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و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ك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ير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وكال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س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ش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را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ن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ئ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راج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وب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ف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وسك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ق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شنط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ن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جي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م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ظ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ط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وق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ن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رت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ي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د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يف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في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داي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حتف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و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ثقاف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شح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ز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كوم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مريانو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سيم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ض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هنئ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ص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نته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ح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عال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ز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خلفات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هي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ل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كندر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تش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ن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ساو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ين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ير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هر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غ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ي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ع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ه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ه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تز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ي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ر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رغوا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نتفيديو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ى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و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ست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فيجر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مث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ا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ر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ل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نحي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غ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ه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م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ت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تي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ن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ت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وما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غ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ل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ون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ته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ا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ف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ض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م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ع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ش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ب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رت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هربائ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بو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يزيت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أ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س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ع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2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لحق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5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ق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ف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»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2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سك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س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ذ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5/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أس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5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سك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سك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8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سك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lang w:bidi="ar-LB"/>
              </w:rPr>
              <w:t>/6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سك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ض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سك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0/9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سك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8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ص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د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بحو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1/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ك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بحوث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ثائق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»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«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ش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»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30:00Z</dcterms:created>
  <dc:creator>user</dc:creator>
  <dc:description/>
  <cp:keywords/>
  <dc:language>en-US</dc:language>
  <cp:lastModifiedBy>Rana</cp:lastModifiedBy>
  <dcterms:modified xsi:type="dcterms:W3CDTF">2009-09-30T09:38:00Z</dcterms:modified>
  <cp:revision>20</cp:revision>
  <dc:subject/>
  <dc:title>المحتويات</dc:title>
</cp:coreProperties>
</file>