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66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ط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ه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ر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بن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م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ض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ل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و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عقو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م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ين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lang w:bidi="ar-LB"/>
              </w:rPr>
              <w:t>/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ض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ل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و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عقو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م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ر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مض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لا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ض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ر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ض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ود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بل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بل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غ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-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و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غاث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يو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ض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ب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زيت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ه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طلب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كر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pacing w:val="-4"/>
                <w:sz w:val="32"/>
                <w:szCs w:val="32"/>
                <w:lang w:bidi="ar-LB"/>
              </w:rPr>
            </w:pP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pacing w:val="-4"/>
                <w:sz w:val="32"/>
                <w:sz w:val="32"/>
                <w:szCs w:val="32"/>
                <w:rtl w:val="true"/>
                <w:lang w:bidi="ar-LB"/>
              </w:rPr>
              <w:t>للجلاء</w:t>
            </w:r>
            <w:r>
              <w:rPr>
                <w:rFonts w:cs="Akhbar MT"/>
                <w:spacing w:val="-4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ترب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اولبن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ر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ذا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رب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ر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بن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ط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صل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صل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ز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يت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ي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يج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غتص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غتص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لي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يج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لي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يغ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لي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يج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ض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ن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ينا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ل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جل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جل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ي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حي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جل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جل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متص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ذي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د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ق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ش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ر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ونفدر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ب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زيت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ه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طلب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زا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كت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ئ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فريقي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آسيوي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خل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افد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خل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خل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ور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ب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يرل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ريطان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ب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زيت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ه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طلب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ز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ن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و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هيو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كند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سكند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ن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ل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ل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ن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ل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ا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ح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اف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ب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زيتو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ه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طلب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لا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و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ض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بني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فق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ا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د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دس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ف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وناكر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ما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ل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19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فاع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از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ستش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ي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نيت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يويو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يب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روت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0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ثي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برا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لاسيل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ف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مبرا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لاسيلا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وسلاف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ي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برا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لاسيل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ن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يم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يليب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ف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ب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روت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ج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افد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دله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4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ل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ا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ل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ق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اب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ص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لوج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كر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طو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وت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كوسلوفاك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و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ك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قي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جتاز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ج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يا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سبوع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ر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فوستو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ت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ث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ب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اش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ض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و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دو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و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ق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اش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30/11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ذ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ؤ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3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ر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ض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ل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عقو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م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ارج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ت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ر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9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ا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وسلا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صي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س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س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صوص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بلوم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ث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34:00Z</dcterms:created>
  <dc:creator>user</dc:creator>
  <dc:description/>
  <cp:keywords/>
  <dc:language>en-US</dc:language>
  <cp:lastModifiedBy>Rana</cp:lastModifiedBy>
  <dcterms:modified xsi:type="dcterms:W3CDTF">2009-10-10T06:37:00Z</dcterms:modified>
  <cp:revision>11</cp:revision>
  <dc:subject/>
  <dc:title>المحتويات</dc:title>
</cp:coreProperties>
</file>