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ظ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تصد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ف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"/>
        <w:gridCol w:w="159"/>
        <w:gridCol w:w="205"/>
        <w:gridCol w:w="98"/>
        <w:gridCol w:w="42"/>
        <w:gridCol w:w="126"/>
        <w:gridCol w:w="14"/>
        <w:gridCol w:w="84"/>
        <w:gridCol w:w="42"/>
        <w:gridCol w:w="2268"/>
        <w:gridCol w:w="6075"/>
        <w:gridCol w:w="655"/>
      </w:tblGrid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</w:p>
        </w:tc>
        <w:tc>
          <w:tcPr>
            <w:tcW w:w="918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</w:t>
            </w:r>
          </w:p>
        </w:tc>
      </w:tr>
      <w:tr>
        <w:trPr/>
        <w:tc>
          <w:tcPr>
            <w:tcW w:w="385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ص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ع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ش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</w:p>
        </w:tc>
        <w:tc>
          <w:tcPr>
            <w:tcW w:w="60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lang w:bidi="ar-LB"/>
              </w:rPr>
              <w:t>xiii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v</w:t>
            </w:r>
          </w:p>
        </w:tc>
      </w:tr>
      <w:tr>
        <w:trPr/>
        <w:tc>
          <w:tcPr>
            <w:tcW w:w="127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865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127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65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31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860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27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65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17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4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17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4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ل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583" w:type="dxa"/>
            <w:gridSpan w:val="10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583" w:type="dxa"/>
            <w:gridSpan w:val="10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131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</w:tc>
        <w:tc>
          <w:tcPr>
            <w:tcW w:w="860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اح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لب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خا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45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</w:tc>
        <w:tc>
          <w:tcPr>
            <w:tcW w:w="84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اه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895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ه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13" w:type="dxa"/>
            <w:gridSpan w:val="10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ق</w:t>
            </w:r>
          </w:p>
        </w:tc>
        <w:tc>
          <w:tcPr>
            <w:tcW w:w="911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اح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لب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خا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ن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تر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ن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144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4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154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8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53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28:00Z</dcterms:modified>
  <cp:revision>6</cp:revision>
  <dc:subject/>
  <dc:title>قرارات الأمم المتحدة بشأن فلسطين</dc:title>
</cp:coreProperties>
</file>