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رهابيو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حقائ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ره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صهيو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إسرائيل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30"/>
        <w:gridCol w:w="4647"/>
        <w:gridCol w:w="3889"/>
        <w:gridCol w:w="73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v</w:t>
            </w:r>
          </w:p>
        </w:tc>
      </w:tr>
      <w:tr>
        <w:trPr/>
        <w:tc>
          <w:tcPr>
            <w:tcW w:w="13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مات</w:t>
            </w:r>
          </w:p>
        </w:tc>
        <w:tc>
          <w:tcPr>
            <w:tcW w:w="860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vii</w:t>
            </w:r>
          </w:p>
        </w:tc>
      </w:tr>
      <w:tr>
        <w:trPr/>
        <w:tc>
          <w:tcPr>
            <w:tcW w:w="59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خ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ix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لغا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47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"/>
        <w:gridCol w:w="154"/>
        <w:gridCol w:w="9057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و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ف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سك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ه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ه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ه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ه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ن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ريطاني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كا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خ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ا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47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48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"/>
        <w:gridCol w:w="294"/>
        <w:gridCol w:w="8903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و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ف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لغ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ن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نا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ق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رو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و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سك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شر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48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56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لغزو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لاث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لمصر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"/>
        <w:gridCol w:w="182"/>
        <w:gridCol w:w="9029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ضا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ظ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كراه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ه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تشي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ر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</w:t>
            </w:r>
            <w:r>
              <w:rPr>
                <w:rFonts w:cs="Akhbar MT"/>
                <w:sz w:val="32"/>
                <w:szCs w:val="32"/>
                <w:lang w:bidi="ar-LB"/>
              </w:rPr>
              <w:t>19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ف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8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رو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56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لاحتلال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39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ب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56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67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39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و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ح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حزيرا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LB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يونيو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Akhbar MT"/>
          <w:b/>
          <w:bCs/>
          <w:sz w:val="32"/>
          <w:szCs w:val="32"/>
          <w:lang w:bidi="ar-LB"/>
        </w:rPr>
        <w:t>1967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"/>
        <w:gridCol w:w="14"/>
        <w:gridCol w:w="140"/>
        <w:gridCol w:w="140"/>
        <w:gridCol w:w="8903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ب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ي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امل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ح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ح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1023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نيفر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خ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خ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م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1023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ه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ح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74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ي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ام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تفج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رح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ر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1023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........................................................................................... 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1023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لقي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1023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ب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و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يست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ي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نيت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رد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ط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متل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ث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غ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ظ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كراه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ه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ن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بال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ح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س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67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72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"/>
        <w:gridCol w:w="294"/>
        <w:gridCol w:w="8903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ب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و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ي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فت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ظاه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ذ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ل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رح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رد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و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ون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بزرف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ن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ويو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ر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يبي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تق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ف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ص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و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ما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بوه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تق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102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43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5T11:56:00Z</dcterms:modified>
  <cp:revision>14</cp:revision>
  <dc:subject/>
  <dc:title>قرارات الأمم المتحدة بشأن فلسطين</dc:title>
</cp:coreProperties>
</file>