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غذ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لاجئ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ستلمو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عاش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نروا،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غا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31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ي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7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22"/>
        <w:gridCol w:w="8847"/>
        <w:gridCol w:w="210"/>
        <w:gridCol w:w="655"/>
      </w:tblGrid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فحة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ضوع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“</w:t>
            </w:r>
            <w:r>
              <w:rPr>
                <w:rFonts w:cs="Akhbar MT"/>
                <w:lang w:bidi="ar-LB"/>
              </w:rPr>
              <w:t>R</w:t>
            </w:r>
            <w:r>
              <w:rPr>
                <w:rFonts w:cs="Akhbar MT"/>
                <w:rtl w:val="true"/>
                <w:lang w:bidi="ar-LB"/>
              </w:rPr>
              <w:t>”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ح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ئم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اشة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ذ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نروا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تهلك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ذ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تائج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تام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جداول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u w:val="single"/>
                <w:rtl w:val="true"/>
                <w:lang w:bidi="ar-LB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I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ن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II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ذ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ز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ج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ن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ا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ق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ذ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و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سك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III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ذ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تهلك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ق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ذ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تهلك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ز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سك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rPr>
          <w:lang w:bidi="ar-LB"/>
        </w:rPr>
      </w:pPr>
      <w:r>
        <w:rPr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30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09:17:00Z</dcterms:modified>
  <cp:revision>4</cp:revision>
  <dc:subject/>
  <dc:title>قرارات الأمم المتحدة بشأن فلسطين</dc:title>
</cp:coreProperties>
</file>