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حري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يمقراط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6"/>
        <w:gridCol w:w="9166"/>
        <w:gridCol w:w="73"/>
        <w:gridCol w:w="655"/>
      </w:tblGrid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ث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..................................................................................... 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09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23:00Z</dcterms:modified>
  <cp:revision>4</cp:revision>
  <dc:subject/>
  <dc:title>قرارات الأمم المتحدة بشأن فلسطين</dc:title>
</cp:coreProperties>
</file>