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يدا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خالف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إعل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الم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حقو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نسا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ضف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غرب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قط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غز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هر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"/>
        <w:gridCol w:w="322"/>
        <w:gridCol w:w="8847"/>
        <w:gridCol w:w="210"/>
        <w:gridCol w:w="655"/>
      </w:tblGrid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ثيقة</w:t>
            </w:r>
          </w:p>
        </w:tc>
        <w:tc>
          <w:tcPr>
            <w:tcW w:w="88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فحة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ن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و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ت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ظ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نرو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ذ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ي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س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ط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/10/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فت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رد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جر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ز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ئ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ئ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ك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ك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لجي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نكلت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ئ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ح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تل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و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ل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ر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ـ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ج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يه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له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رط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ك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ف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يف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روز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س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روز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س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/7/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وا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د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ت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ق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اضيه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/8/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و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روز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س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روز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س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(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روز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س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/8/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ز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ف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/9/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ج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و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ت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</w:tbl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56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08:17:00Z</dcterms:modified>
  <cp:revision>7</cp:revision>
  <dc:subject/>
  <dc:title>قرارات الأمم المتحدة بشأن فلسطين</dc:title>
</cp:coreProperties>
</file>