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ؤسس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عش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سنو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63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73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0"/>
        <w:gridCol w:w="9166"/>
        <w:gridCol w:w="80"/>
        <w:gridCol w:w="648"/>
      </w:tblGrid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5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5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5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5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5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5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ث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كت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5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5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ا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5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ض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بح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د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ث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...............................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5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5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ر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ب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5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5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ب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type w:val="nextPage"/>
      <w:pgSz w:w="12240" w:h="15840"/>
      <w:pgMar w:left="1008" w:right="1008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53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5T08:58:00Z</dcterms:modified>
  <cp:revision>4</cp:revision>
  <dc:subject/>
  <dc:title>قرارات الأمم المتحدة بشأن فلسطين</dc:title>
</cp:coreProperties>
</file>