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9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مجا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عم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جماع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83"/>
        <w:gridCol w:w="8284"/>
        <w:gridCol w:w="80"/>
        <w:gridCol w:w="64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ر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434"/>
        <w:gridCol w:w="238"/>
        <w:gridCol w:w="140"/>
        <w:gridCol w:w="8364"/>
        <w:gridCol w:w="648"/>
      </w:tblGrid>
      <w:tr>
        <w:trPr/>
        <w:tc>
          <w:tcPr>
            <w:tcW w:w="156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قتصاد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812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ا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58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نظيم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ت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 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ق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ائ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ائ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رجوا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غ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8"/>
        <w:gridCol w:w="420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11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8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1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8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11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8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صهيو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لم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82"/>
        <w:gridCol w:w="8364"/>
        <w:gridCol w:w="648"/>
      </w:tblGrid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س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وض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جتماع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جو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خ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ل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ك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64"/>
        <w:gridCol w:w="378"/>
        <w:gridCol w:w="140"/>
        <w:gridCol w:w="8364"/>
        <w:gridCol w:w="648"/>
      </w:tblGrid>
      <w:tr>
        <w:trPr/>
        <w:tc>
          <w:tcPr>
            <w:tcW w:w="156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05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</w:p>
        </w:tc>
        <w:tc>
          <w:tcPr>
            <w:tcW w:w="888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ي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ستد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ب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ني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ي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ق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42"/>
        <w:gridCol w:w="630"/>
        <w:gridCol w:w="140"/>
        <w:gridCol w:w="8364"/>
        <w:gridCol w:w="648"/>
      </w:tblGrid>
      <w:tr>
        <w:trPr/>
        <w:tc>
          <w:tcPr>
            <w:tcW w:w="156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دول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82"/>
        <w:gridCol w:w="8364"/>
        <w:gridCol w:w="648"/>
      </w:tblGrid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يكوسلوف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جسل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812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ديولو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364"/>
        <w:gridCol w:w="8133"/>
        <w:gridCol w:w="7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3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1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1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ب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قتص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916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هار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92"/>
        <w:gridCol w:w="420"/>
        <w:gridCol w:w="7895"/>
        <w:gridCol w:w="655"/>
      </w:tblGrid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بتة</w:t>
            </w:r>
          </w:p>
        </w:tc>
        <w:tc>
          <w:tcPr>
            <w:tcW w:w="789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</w:p>
        </w:tc>
      </w:tr>
      <w:tr>
        <w:trPr/>
        <w:tc>
          <w:tcPr>
            <w:tcW w:w="16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ول</w:t>
            </w:r>
          </w:p>
        </w:tc>
        <w:tc>
          <w:tcPr>
            <w:tcW w:w="83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</w:p>
        </w:tc>
        <w:tc>
          <w:tcPr>
            <w:tcW w:w="870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38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1-17T09:29:00Z</dcterms:modified>
  <cp:revision>16</cp:revision>
  <dc:subject/>
  <dc:title>قرارات الأمم المتحدة بشأن فلسطين</dc:title>
</cp:coreProperties>
</file>