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نو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قض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ع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73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القسم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أول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قضية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فلسطين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على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صعيد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شعب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فلسطيني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وتنظيماته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"/>
        <w:gridCol w:w="517"/>
        <w:gridCol w:w="8565"/>
        <w:gridCol w:w="80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طام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آثا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اب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فان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ي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ك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ل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ك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يد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طين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ك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ء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اع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اج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ز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ث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ج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ل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لال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ن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جا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17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و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ت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"/>
        <w:gridCol w:w="392"/>
        <w:gridCol w:w="97"/>
        <w:gridCol w:w="8645"/>
        <w:gridCol w:w="648"/>
      </w:tblGrid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ط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نع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لث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إسرائيل</w:t>
      </w:r>
      <w:r>
        <w:rPr>
          <w:rFonts w:cs="Akhbar MT"/>
          <w:sz w:val="36"/>
          <w:szCs w:val="36"/>
          <w:rtl w:val="true"/>
          <w:lang w:bidi="ar-LB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bidi="ar-LB"/>
        </w:rPr>
        <w:t>الأوضا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سياس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الاقتصاد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و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ئ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ئ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ك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ق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ع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ه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ق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"/>
        <w:gridCol w:w="489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ا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عفودا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ب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ك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ت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ك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د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  <w:tab w:val="right" w:pos="1072" w:leader="none"/>
              </w:tabs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ab/>
              <w:tab/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وع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غ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ز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  <w:tab w:val="right" w:pos="1072" w:leader="none"/>
              </w:tabs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ab/>
              <w:tab/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عو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ز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  <w:tab w:val="right" w:pos="1072" w:leader="none"/>
              </w:tabs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ab/>
              <w:tab/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"/>
        <w:gridCol w:w="517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ي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يف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و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ي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ف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  <w:tab w:val="right" w:pos="1072" w:leader="none"/>
              </w:tabs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ab/>
              <w:tab/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ر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  <w:tab w:val="right" w:pos="1072" w:leader="none"/>
              </w:tabs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ab/>
              <w:tab/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ف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ج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3/19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في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رب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ط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  <w:tab w:val="right" w:pos="1072" w:leader="none"/>
              </w:tabs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ab/>
              <w:tab/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  <w:tab w:val="right" w:pos="1072" w:leader="none"/>
              </w:tabs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ab/>
              <w:tab/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عا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ظ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و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  <w:tab w:val="right" w:pos="1072" w:leader="none"/>
              </w:tabs>
              <w:bidi w:val="1"/>
              <w:snapToGrid w:val="false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اق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  <w:tab w:val="right" w:pos="1072" w:leader="none"/>
              </w:tabs>
              <w:bidi w:val="1"/>
              <w:snapToGrid w:val="false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شكل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sz w:val="36"/>
          <w:sz w:val="36"/>
          <w:szCs w:val="36"/>
          <w:rtl w:val="true"/>
          <w:lang w:bidi="ar-LB"/>
        </w:rPr>
        <w:t>حرب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تشر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أو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Cs w:val="36"/>
          <w:rtl w:val="true"/>
          <w:lang w:bidi="ar-LB"/>
        </w:rPr>
        <w:t>(</w:t>
      </w:r>
      <w:r>
        <w:rPr>
          <w:rFonts w:cs="Akhbar MT"/>
          <w:sz w:val="36"/>
          <w:sz w:val="36"/>
          <w:szCs w:val="36"/>
          <w:rtl w:val="true"/>
          <w:lang w:bidi="ar-LB"/>
        </w:rPr>
        <w:t>أكتوبر</w:t>
      </w:r>
      <w:r>
        <w:rPr>
          <w:rFonts w:cs="Akhbar MT"/>
          <w:sz w:val="36"/>
          <w:szCs w:val="36"/>
          <w:rtl w:val="true"/>
          <w:lang w:bidi="ar-LB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bidi="ar-LB"/>
        </w:rPr>
        <w:t>والشؤو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سكر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إسرائيل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ق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راتي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ي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س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راتي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د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تي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42"/>
        <w:gridCol w:w="489"/>
        <w:gridCol w:w="8645"/>
        <w:gridCol w:w="648"/>
      </w:tblGrid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ق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از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ند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بور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؟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جا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جا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ط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ث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ق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ي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ص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ي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ق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و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لكتر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ش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</w:p>
        </w:tc>
      </w:tr>
      <w:tr>
        <w:trPr/>
        <w:tc>
          <w:tcPr>
            <w:tcW w:w="79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ط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ق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هدا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لكتر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ث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جا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دول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علاق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إسرائي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خارج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"/>
        <w:gridCol w:w="489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و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ع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ج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دل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أه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سنج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نج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12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نا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 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لوم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ت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ح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و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كائ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ر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راع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0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جسلاف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نا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3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3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3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3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6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6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ح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ريق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6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"/>
        <w:gridCol w:w="489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ي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يف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2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2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جن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4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كوا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5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13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ي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6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از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6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س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7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نزوي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8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راجو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وروجو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9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يف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9</w:t>
            </w:r>
          </w:p>
        </w:tc>
      </w:tr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اراجو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ستاريك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ميني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0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134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و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6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6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8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ري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ك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ض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دما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قش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ديولو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ب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5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5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8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بر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و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نزا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رب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ـ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إسرائيل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أم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تحد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الوكال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تخصصة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ك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خص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ضوان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8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غسط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4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خص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8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9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هـــار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39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ثب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ائ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دا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6:46:00Z</dcterms:created>
  <dc:creator>user</dc:creator>
  <dc:description/>
  <cp:keywords/>
  <dc:language>en-US</dc:language>
  <cp:lastModifiedBy>user</cp:lastModifiedBy>
  <cp:lastPrinted>2008-07-08T08:37:00Z</cp:lastPrinted>
  <dcterms:modified xsi:type="dcterms:W3CDTF">2008-11-12T08:25:00Z</dcterms:modified>
  <cp:revision>45</cp:revision>
  <dc:subject/>
  <dc:title>قرارات الأمم المتحدة بشأن فلسطين</dc:title>
</cp:coreProperties>
</file>