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71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على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صعيد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شعب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فلسطين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2"/>
        <w:gridCol w:w="8565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6"/>
                <w:szCs w:val="36"/>
                <w:lang w:bidi="ar-LB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منظم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تحرير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فلسطيني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bidi="ar-LB"/>
              </w:rPr>
              <w:t>..................................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6"/>
                <w:szCs w:val="36"/>
                <w:lang w:bidi="ar-LB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سعيد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حمود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/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/3/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/7/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519"/>
        <w:gridCol w:w="8126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ز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80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</w:p>
        </w:tc>
        <w:tc>
          <w:tcPr>
            <w:tcW w:w="812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ث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ن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267"/>
        <w:gridCol w:w="8378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267"/>
        <w:gridCol w:w="8378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ا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غ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392"/>
        <w:gridCol w:w="97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ح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420"/>
        <w:gridCol w:w="97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ح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) 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rtl w:val="true"/>
          <w:lang w:bidi="ar-LB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وضا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قتصا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اق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ى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489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ا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ب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عفودا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د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و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ك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عو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ز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نطوس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ـ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شؤ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سكر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ي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ا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ر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ب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راتيج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علاق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رج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ج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ص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دن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573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با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ج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ج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ا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ثيو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ج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141"/>
        <w:gridCol w:w="8504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د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ز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وكال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خصص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308"/>
        <w:gridCol w:w="462"/>
        <w:gridCol w:w="772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و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ض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ا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/>
        <w:tc>
          <w:tcPr>
            <w:tcW w:w="219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7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ـــ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41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3T10:06:00Z</dcterms:modified>
  <cp:revision>39</cp:revision>
  <dc:subject/>
  <dc:title>قرارات الأمم المتحدة بشأن فلسطين</dc:title>
</cp:coreProperties>
</file>