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70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على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صعيد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شعب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فلسطين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وتنظيماته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2"/>
        <w:gridCol w:w="267"/>
        <w:gridCol w:w="8298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6"/>
                <w:szCs w:val="36"/>
                <w:lang w:bidi="ar-LB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المنظمات</w:t>
            </w:r>
            <w:r>
              <w:rPr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bidi="ar-LB"/>
              </w:rPr>
              <w:t>والمقاو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ث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0/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4/6/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8/8/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ر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و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ي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267"/>
        <w:gridCol w:w="8378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س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لغ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خصي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ع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كف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فريقي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اسط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555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ا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"/>
        <w:gridCol w:w="392"/>
        <w:gridCol w:w="97"/>
        <w:gridCol w:w="8645"/>
        <w:gridCol w:w="648"/>
      </w:tblGrid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</w:p>
        </w:tc>
      </w:tr>
      <w:tr>
        <w:trPr/>
        <w:tc>
          <w:tcPr>
            <w:tcW w:w="79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3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  <w:tr>
        <w:trPr/>
        <w:tc>
          <w:tcPr>
            <w:tcW w:w="1288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ا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حزا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ل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  <w:r>
        <w:rPr>
          <w:rFonts w:cs="Akhbar MT"/>
          <w:sz w:val="36"/>
          <w:szCs w:val="36"/>
          <w:rtl w:val="true"/>
          <w:lang w:bidi="ar-LB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LB"/>
        </w:rPr>
        <w:t>الأوضا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قتصا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ئت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ئت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ئت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جه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اج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267"/>
        <w:gridCol w:w="8378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ت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ص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راخ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سحا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ه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1555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  <w:tab w:val="right" w:pos="1072" w:leader="none"/>
              </w:tabs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ab/>
              <w:tab/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517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531"/>
        <w:gridCol w:w="8645"/>
        <w:gridCol w:w="648"/>
      </w:tblGrid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صائ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غر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خ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يز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1288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شؤ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سكر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449"/>
        <w:gridCol w:w="8196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ذ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اي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ر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غسط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س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نتاج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ب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؟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01"/>
        <w:gridCol w:w="449"/>
        <w:gridCol w:w="8196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كت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د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يا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نا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لكت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ف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ح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ب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ح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ري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ب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ع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صو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ري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ب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ل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ف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3"/>
        <w:gridCol w:w="8645"/>
        <w:gridCol w:w="648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يم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حر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1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1"/>
        <w:gridCol w:w="8504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خامس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فلسطين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إسرائ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497"/>
        <w:gridCol w:w="7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جر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نت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كايه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زدي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ه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فا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و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وا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ب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بي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ب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497"/>
        <w:gridCol w:w="7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نز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ه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ن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"/>
        <w:gridCol w:w="658"/>
        <w:gridCol w:w="8497"/>
        <w:gridCol w:w="7"/>
        <w:gridCol w:w="648"/>
      </w:tblGrid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واب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4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جن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7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از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9</w:t>
            </w:r>
          </w:p>
        </w:tc>
      </w:tr>
      <w:tr>
        <w:trPr/>
        <w:tc>
          <w:tcPr>
            <w:tcW w:w="77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497"/>
        <w:gridCol w:w="7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           </w:t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8497"/>
        <w:gridCol w:w="7"/>
        <w:gridCol w:w="648"/>
      </w:tblGrid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نز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ومؤسساتها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672"/>
        <w:gridCol w:w="308"/>
        <w:gridCol w:w="8189"/>
        <w:gridCol w:w="7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1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4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5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د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7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8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9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خ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دو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ن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4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ق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5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6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7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تم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0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1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</w:p>
        </w:tc>
      </w:tr>
      <w:tr>
        <w:trPr/>
        <w:tc>
          <w:tcPr>
            <w:tcW w:w="173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ار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4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39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ز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ه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0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ط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ي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3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9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ن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ـــار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39"/>
        <w:gridCol w:w="655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type w:val="nextPage"/>
      <w:pgSz w:w="12240" w:h="15840"/>
      <w:pgMar w:left="1008" w:right="100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19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4T08:30:00Z</dcterms:modified>
  <cp:revision>27</cp:revision>
  <dc:subject/>
  <dc:title>قرارات الأمم المتحدة بشأن فلسطين</dc:title>
</cp:coreProperties>
</file>