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سنو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للقض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لسطين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لعا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Cs/>
          <w:sz w:val="36"/>
          <w:szCs w:val="36"/>
          <w:lang w:bidi="ar-LB"/>
        </w:rPr>
        <w:t>1967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sz w:val="40"/>
          <w:szCs w:val="40"/>
          <w:lang w:bidi="ar-LB"/>
        </w:rPr>
      </w:pPr>
      <w:r>
        <w:rPr>
          <w:rFonts w:cs="Akhbar MT"/>
          <w:sz w:val="40"/>
          <w:sz w:val="40"/>
          <w:szCs w:val="40"/>
          <w:rtl w:val="true"/>
          <w:lang w:bidi="ar-LB"/>
        </w:rPr>
        <w:t>القسم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الأول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LB"/>
        </w:rPr>
      </w:pPr>
      <w:r>
        <w:rPr>
          <w:rFonts w:cs="Akhbar MT"/>
          <w:sz w:val="40"/>
          <w:sz w:val="40"/>
          <w:szCs w:val="40"/>
          <w:rtl w:val="true"/>
          <w:lang w:bidi="ar-LB"/>
        </w:rPr>
        <w:t>قضية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فلسطين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في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المجال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العرب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فصل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عمل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جماع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عربي</w:t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02"/>
        <w:gridCol w:w="8565"/>
        <w:gridCol w:w="80"/>
        <w:gridCol w:w="648"/>
      </w:tblGrid>
      <w:tr>
        <w:trPr/>
        <w:tc>
          <w:tcPr>
            <w:tcW w:w="68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7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6"/>
                <w:szCs w:val="36"/>
                <w:lang w:bidi="ar-LB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  <w:lang w:bidi="ar-LB"/>
              </w:rPr>
              <w:t>مؤتمرات</w:t>
            </w:r>
            <w:r>
              <w:rPr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  <w:lang w:bidi="ar-LB"/>
              </w:rPr>
              <w:t>القمة</w:t>
            </w:r>
            <w:r>
              <w:rPr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  <w:lang w:bidi="ar-LB"/>
              </w:rPr>
              <w:t>العربية</w:t>
            </w:r>
            <w:r>
              <w:rPr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  <w:lang w:bidi="ar-LB"/>
              </w:rPr>
              <w:t>والأجهزة</w:t>
            </w:r>
            <w:r>
              <w:rPr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  <w:lang w:bidi="ar-LB"/>
              </w:rPr>
              <w:t>المتفرعة</w:t>
            </w:r>
            <w:r>
              <w:rPr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  <w:lang w:bidi="ar-LB"/>
              </w:rPr>
              <w:t>عنه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ل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ه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تل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و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واف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ت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م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قتص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جماع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ربي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4"/>
        <w:gridCol w:w="517"/>
        <w:gridCol w:w="8645"/>
        <w:gridCol w:w="648"/>
      </w:tblGrid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ر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ز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تر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ربع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ربع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مناً</w:t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ر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ض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ص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ا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سعاً</w:t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لث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جماع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ربي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"/>
        <w:gridCol w:w="531"/>
        <w:gridCol w:w="8645"/>
        <w:gridCol w:w="648"/>
      </w:tblGrid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ه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ل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جا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صحف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ند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6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ر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غ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ن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زر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8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نائ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ي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من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1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سع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ي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4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شر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رابع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17"/>
        <w:gridCol w:w="8645"/>
        <w:gridCol w:w="648"/>
      </w:tblGrid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نظيما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4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5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تب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9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9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1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ط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7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39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ظ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7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ه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ط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ور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ه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س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ه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2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2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أ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راهي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4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4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4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4</w:t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خامس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420"/>
        <w:gridCol w:w="97"/>
        <w:gridCol w:w="8645"/>
        <w:gridCol w:w="648"/>
      </w:tblGrid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7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اش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7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0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5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1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9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1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1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من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8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سع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6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شر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3</w:t>
            </w:r>
          </w:p>
        </w:tc>
      </w:tr>
      <w:tr>
        <w:trPr/>
        <w:tc>
          <w:tcPr>
            <w:tcW w:w="119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</w:p>
        </w:tc>
        <w:tc>
          <w:tcPr>
            <w:tcW w:w="874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0</w:t>
            </w:r>
          </w:p>
        </w:tc>
      </w:tr>
      <w:tr>
        <w:trPr/>
        <w:tc>
          <w:tcPr>
            <w:tcW w:w="119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</w:p>
        </w:tc>
        <w:tc>
          <w:tcPr>
            <w:tcW w:w="874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0</w:t>
            </w:r>
          </w:p>
        </w:tc>
      </w:tr>
      <w:tr>
        <w:trPr/>
        <w:tc>
          <w:tcPr>
            <w:tcW w:w="119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</w:p>
        </w:tc>
        <w:tc>
          <w:tcPr>
            <w:tcW w:w="874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و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قس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ثان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صهيون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عالمية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17"/>
        <w:gridCol w:w="8645"/>
        <w:gridCol w:w="648"/>
      </w:tblGrid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9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9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8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ظ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6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0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قس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ثالث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وضع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سياس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والاجتماع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ف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إسرائيل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ول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267"/>
        <w:gridCol w:w="8378"/>
        <w:gridCol w:w="648"/>
      </w:tblGrid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ها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6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6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4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5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</w:t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2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رو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9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فر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سي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ني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5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ني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8645"/>
        <w:gridCol w:w="648"/>
      </w:tblGrid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كو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شق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9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8645"/>
        <w:gridCol w:w="648"/>
      </w:tblGrid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ص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ستد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رابع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8645"/>
        <w:gridCol w:w="648"/>
      </w:tblGrid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ل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5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زو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6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س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4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ن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ي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خامس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"/>
        <w:gridCol w:w="531"/>
        <w:gridCol w:w="8645"/>
        <w:gridCol w:w="648"/>
      </w:tblGrid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7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7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2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6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5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ت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9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اج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در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3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4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قس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رابع</w:t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قض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فلسطي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ف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مجالات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دولية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مقدم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علاق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إسرائي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دول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449"/>
        <w:gridCol w:w="8196"/>
        <w:gridCol w:w="648"/>
      </w:tblGrid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فاه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6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7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لاث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9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ا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1</w:t>
            </w:r>
          </w:p>
        </w:tc>
      </w:tr>
      <w:tr>
        <w:trPr/>
        <w:tc>
          <w:tcPr>
            <w:tcW w:w="173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اوض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ا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8</w:t>
            </w:r>
          </w:p>
        </w:tc>
      </w:tr>
      <w:tr>
        <w:trPr/>
        <w:tc>
          <w:tcPr>
            <w:tcW w:w="173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ل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8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9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ف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1</w:t>
            </w:r>
          </w:p>
        </w:tc>
      </w:tr>
      <w:tr>
        <w:trPr/>
        <w:tc>
          <w:tcPr>
            <w:tcW w:w="173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ي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1</w:t>
            </w:r>
          </w:p>
        </w:tc>
      </w:tr>
      <w:tr>
        <w:trPr/>
        <w:tc>
          <w:tcPr>
            <w:tcW w:w="173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2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و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غ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لم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9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9</w:t>
            </w:r>
          </w:p>
        </w:tc>
      </w:tr>
      <w:tr>
        <w:trPr/>
        <w:tc>
          <w:tcPr>
            <w:tcW w:w="173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خو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ا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2</w:t>
            </w:r>
          </w:p>
        </w:tc>
      </w:tr>
      <w:tr>
        <w:trPr/>
        <w:tc>
          <w:tcPr>
            <w:tcW w:w="173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و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خو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4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2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س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7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ي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هيون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ج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يجول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3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827"/>
        <w:gridCol w:w="7818"/>
        <w:gridCol w:w="648"/>
      </w:tblGrid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9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0</w:t>
            </w:r>
          </w:p>
        </w:tc>
      </w:tr>
      <w:tr>
        <w:trPr/>
        <w:tc>
          <w:tcPr>
            <w:tcW w:w="211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78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ب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60</w:t>
            </w:r>
          </w:p>
        </w:tc>
      </w:tr>
      <w:tr>
        <w:trPr/>
        <w:tc>
          <w:tcPr>
            <w:tcW w:w="211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78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ج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شا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61</w:t>
            </w:r>
          </w:p>
        </w:tc>
      </w:tr>
      <w:tr>
        <w:trPr/>
        <w:tc>
          <w:tcPr>
            <w:tcW w:w="211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78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ج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هدئ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62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(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بلوم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69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بلوم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2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بلوم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ا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6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بلوم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ا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82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7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وم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8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شي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20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ولن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26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جسل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34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لم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40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غ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4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44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141"/>
        <w:gridCol w:w="8504"/>
        <w:gridCol w:w="648"/>
      </w:tblGrid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ت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ت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افع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سبابه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5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ز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قو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6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7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فو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6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مي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ت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 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66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ص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66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ثق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69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سام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ت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0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جنت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از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رابع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504"/>
        <w:gridCol w:w="648"/>
      </w:tblGrid>
      <w:tr>
        <w:trPr/>
        <w:tc>
          <w:tcPr>
            <w:tcW w:w="142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ا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فري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آسي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83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قس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خامس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قض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فلسطي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ف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أم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متحدة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42"/>
        <w:gridCol w:w="602"/>
        <w:gridCol w:w="7839"/>
        <w:gridCol w:w="711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8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تأن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اق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1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8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سح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وارى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1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18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اقش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1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8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1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8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ر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23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24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4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24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</w:t>
            </w:r>
          </w:p>
        </w:tc>
        <w:tc>
          <w:tcPr>
            <w:tcW w:w="84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25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جسل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فري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آسيو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26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ت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27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4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27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</w:t>
            </w:r>
          </w:p>
        </w:tc>
        <w:tc>
          <w:tcPr>
            <w:tcW w:w="84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كست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2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8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صو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ار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32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32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32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32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جسل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فري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آسيو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33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4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ت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34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</w:t>
            </w:r>
          </w:p>
        </w:tc>
        <w:tc>
          <w:tcPr>
            <w:tcW w:w="84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35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كست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3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8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رف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3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8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ف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ل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ر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قت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4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8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46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46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49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 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53</w:t>
            </w:r>
          </w:p>
        </w:tc>
      </w:tr>
      <w:tr>
        <w:trPr/>
        <w:tc>
          <w:tcPr>
            <w:tcW w:w="203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83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ن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ج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53</w:t>
            </w:r>
          </w:p>
        </w:tc>
      </w:tr>
      <w:tr>
        <w:trPr/>
        <w:tc>
          <w:tcPr>
            <w:tcW w:w="203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83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54</w:t>
            </w:r>
          </w:p>
        </w:tc>
      </w:tr>
      <w:tr>
        <w:trPr/>
        <w:tc>
          <w:tcPr>
            <w:tcW w:w="203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83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55</w:t>
            </w:r>
          </w:p>
        </w:tc>
      </w:tr>
      <w:tr>
        <w:trPr/>
        <w:tc>
          <w:tcPr>
            <w:tcW w:w="203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83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55</w:t>
            </w:r>
          </w:p>
        </w:tc>
      </w:tr>
      <w:tr>
        <w:trPr/>
        <w:tc>
          <w:tcPr>
            <w:tcW w:w="2031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83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5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8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ر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ح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57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ن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ج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58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59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60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6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8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غا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شغ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6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tabs>
          <w:tab w:val="clear" w:pos="720"/>
          <w:tab w:val="left" w:pos="1910" w:leader="none"/>
          <w:tab w:val="left" w:pos="2954" w:leader="none"/>
          <w:tab w:val="center" w:pos="5112" w:leader="none"/>
        </w:tabs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سادس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Times New Roman"/>
          <w:b/>
          <w:bCs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اقتصا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إسرائيل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خلا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عا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Cs/>
          <w:sz w:val="36"/>
          <w:szCs w:val="36"/>
          <w:lang w:bidi="ar-LB"/>
        </w:rPr>
        <w:t>1967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"/>
        <w:gridCol w:w="9113"/>
        <w:gridCol w:w="711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1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ش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6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1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7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1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ر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ي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7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1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ن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82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1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89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1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ز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فو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95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</w:p>
        </w:tc>
        <w:tc>
          <w:tcPr>
            <w:tcW w:w="911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98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فهـــارس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9183"/>
        <w:gridCol w:w="711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هر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ثبت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0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هر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رائ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دا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1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هر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1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sectPr>
      <w:footerReference w:type="default" r:id="rId2"/>
      <w:type w:val="nextPage"/>
      <w:pgSz w:w="12240" w:h="15840"/>
      <w:pgMar w:left="1008" w:right="1008" w:gutter="0" w:header="0" w:top="108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1:18:00Z</dcterms:created>
  <dc:creator>user</dc:creator>
  <dc:description/>
  <cp:keywords/>
  <dc:language>en-US</dc:language>
  <cp:lastModifiedBy>user</cp:lastModifiedBy>
  <cp:lastPrinted>2008-07-08T08:37:00Z</cp:lastPrinted>
  <dcterms:modified xsi:type="dcterms:W3CDTF">2008-11-18T11:09:00Z</dcterms:modified>
  <cp:revision>16</cp:revision>
  <dc:subject/>
  <dc:title>قرارات الأمم المتحدة بشأن فلسطين</dc:title>
</cp:coreProperties>
</file>