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5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مجا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ستو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ؤتم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أجهز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فر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نها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2"/>
        <w:gridCol w:w="127"/>
        <w:gridCol w:w="8438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ل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  <w:tr>
        <w:trPr/>
        <w:tc>
          <w:tcPr>
            <w:tcW w:w="14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</w:p>
        </w:tc>
      </w:tr>
      <w:tr>
        <w:trPr/>
        <w:tc>
          <w:tcPr>
            <w:tcW w:w="141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rFonts w:cs="Akhbar MT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182"/>
        <w:gridCol w:w="899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د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ي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د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آ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ب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نم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لا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ض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ع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ل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ص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نم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هد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يق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اء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شر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واف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ج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نش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ستو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2"/>
        <w:gridCol w:w="836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فلسطين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162"/>
        <w:gridCol w:w="648"/>
      </w:tblGrid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صهيون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سيح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يهود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شا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هيو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5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ئ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م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ال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جهاز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حز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7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ب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د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فود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ف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شق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نتخاب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5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2"/>
        <w:gridCol w:w="906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ستد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0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تخ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/11/1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ض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ستد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ق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ضا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سكر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تسل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ح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يا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50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ح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ر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ئ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ر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لدبر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شرق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672"/>
        <w:gridCol w:w="850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ن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لا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بد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أميرك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لاتينية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672"/>
        <w:gridCol w:w="850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دم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س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و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اغو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كوا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ولي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وستاري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س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جال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فريق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الآسيو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504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4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ص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اقتصا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إسرائي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خل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سن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Cs w:val="36"/>
          <w:lang w:bidi="ar-LB"/>
        </w:rPr>
        <w:t>1965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76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08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20T11:54:00Z</dcterms:modified>
  <cp:revision>15</cp:revision>
  <dc:subject/>
  <dc:title>قرارات الأمم المتحدة بشأن فلسطين</dc:title>
</cp:coreProperties>
</file>