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نو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64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القسم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أو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قضية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لسطين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ي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مجا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صعيد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رب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جماعي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مؤتمر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قمة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02"/>
        <w:gridCol w:w="281"/>
        <w:gridCol w:w="8284"/>
        <w:gridCol w:w="80"/>
        <w:gridCol w:w="648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تغ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ا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82"/>
        <w:gridCol w:w="8364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ت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قا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ع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ه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ناو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صص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م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ر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يس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ص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ث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ك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ب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با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ا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ك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با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متن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د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ش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ض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زاي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بض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ل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TRAVIS-SANAWI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ا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/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Cs w:val="32"/>
                <w:lang w:bidi="ar-LB"/>
              </w:rPr>
              <w:t>1/3/19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Cs w:val="32"/>
                <w:lang w:bidi="ar-LB"/>
              </w:rPr>
              <w:t>18/5/19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رث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و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ي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ب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/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ص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ص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ر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جن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ترا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ا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ظ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ظ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ا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ظ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ا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د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د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ر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ت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ستو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شع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تنظيماته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82"/>
        <w:gridCol w:w="8364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ا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د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فلسطين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9162"/>
        <w:gridCol w:w="648"/>
      </w:tblGrid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ن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صهيون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الم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448"/>
        <w:gridCol w:w="805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ض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ت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ز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مبالا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</w:p>
        </w:tc>
      </w:tr>
      <w:tr>
        <w:trPr/>
        <w:tc>
          <w:tcPr>
            <w:tcW w:w="187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  <w:tr>
        <w:trPr/>
        <w:tc>
          <w:tcPr>
            <w:tcW w:w="187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187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ه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187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و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لث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وض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ياس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رئاس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و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نيس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حكوم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وض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ياس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sz w:val="36"/>
          <w:sz w:val="36"/>
          <w:szCs w:val="36"/>
          <w:rtl w:val="true"/>
          <w:lang w:bidi="ar-LB"/>
        </w:rPr>
        <w:t>علاق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بدو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كتلت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الميت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غرب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شرق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لاق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الد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غرب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د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مريك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لاتين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672"/>
        <w:gridCol w:w="8504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سل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مري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لاق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الد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شرق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448"/>
        <w:gridCol w:w="770"/>
        <w:gridCol w:w="728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وش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</w:p>
        </w:tc>
      </w:tr>
      <w:tr>
        <w:trPr/>
        <w:tc>
          <w:tcPr>
            <w:tcW w:w="187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ه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</w:p>
        </w:tc>
      </w:tr>
      <w:tr>
        <w:trPr/>
        <w:tc>
          <w:tcPr>
            <w:tcW w:w="187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26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26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ن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كوسلوفاك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آسي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إفريقيا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32"/>
        <w:gridCol w:w="8714"/>
        <w:gridCol w:w="648"/>
      </w:tblGrid>
      <w:tr>
        <w:trPr/>
        <w:tc>
          <w:tcPr>
            <w:tcW w:w="121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7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32"/>
        <w:gridCol w:w="210"/>
        <w:gridCol w:w="8504"/>
        <w:gridCol w:w="648"/>
      </w:tblGrid>
      <w:tr>
        <w:trPr/>
        <w:tc>
          <w:tcPr>
            <w:tcW w:w="121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ج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ج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نغ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بولدف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مب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رال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ن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ر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ي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أم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تحد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ابع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اقتصاد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فلسطي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ام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ال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917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حص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ث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ط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560"/>
        <w:gridCol w:w="648"/>
      </w:tblGrid>
      <w:tr>
        <w:trPr/>
        <w:tc>
          <w:tcPr>
            <w:tcW w:w="97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ف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زرا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ثر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حيوان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917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ر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و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ر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عد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صناعي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تجا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قاط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يز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دفوعات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نق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مواصل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اص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بن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إسكا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م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سعا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أجور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ع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تاس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نق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مصارف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اشر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180"/>
        <w:gridCol w:w="648"/>
      </w:tblGrid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7:34:00Z</dcterms:created>
  <dc:creator>user</dc:creator>
  <dc:description/>
  <cp:keywords/>
  <dc:language>en-US</dc:language>
  <cp:lastModifiedBy>user</cp:lastModifiedBy>
  <cp:lastPrinted>2008-06-12T10:38:00Z</cp:lastPrinted>
  <dcterms:modified xsi:type="dcterms:W3CDTF">2008-11-21T10:33:00Z</dcterms:modified>
  <cp:revision>27</cp:revision>
  <dc:subject/>
  <dc:title>قرارات الأمم المتحدة بشأن فلسطين</dc:title>
</cp:coreProperties>
</file>