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هد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مر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كام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ديفيد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ن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166"/>
        <w:gridCol w:w="72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54"/>
        <w:gridCol w:w="9043"/>
        <w:gridCol w:w="655"/>
      </w:tblGrid>
      <w:tr>
        <w:trPr/>
        <w:tc>
          <w:tcPr>
            <w:tcW w:w="8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م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ام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ي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8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غ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صهي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8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رائط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ر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روبوليت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42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01T10:17:00Z</dcterms:modified>
  <cp:revision>4</cp:revision>
  <dc:subject/>
  <dc:title>قرارات الأمم المتحدة بشأن فلسطين</dc:title>
</cp:coreProperties>
</file>